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Prin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is a Shareware DOS utility for printing Basic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local or network printer.  Each page is given 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file date, file time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has the ability to print Basic keywords and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ont (or font style).  Even the highlighte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pport has been added for the PowerBASIC language (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and the DLL compiler for Windows).  BasPrin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source code lines and detect a semi-colon (;)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nstead of the normal apostrophe (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asprint couldn't be more simple.  Just type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ile after the program name.  If no extension is specified, .B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  The source code file must be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PRINT filename[.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will then display the page number it is currently print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A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, including Basic keywords, are stored in the BASPRI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INI file must be located in the same directory as the B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nd have the same filename (with the .INI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INI file are the following speci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     Indicates the name of the printer dev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          The number of lines for each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           The number of character columns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The number of spaces f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The initialization comman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   The reset comman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PAGE          The page eject comman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ON           The font style command for the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of each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OFF          The command to turn off the font sty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.  If you include a header sty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include the printer comman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ON          The font style command for Basi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OFF         The command to turn off the font style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ON          The font style for source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OFF         The command to turn off the font style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EGIN             The beginning of the Basic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               The end of the Basic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for BASPRINT.INI are for HP LaserJe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INI file (but commented out) are commands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is Shareware.  This means you have 30-days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use for it.  If you do not, you must stop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-day trial period.  Otherwise, you will need to send a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BasPrint will only print 5 pag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 is executed.  The Registered version has 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ordering the Registered version of BasPrin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ORDER.TXT or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2 Forest Av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Grove, CA  93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ave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002, 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has been released as a "shareware" program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software which is released for users to try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urchase a license for its permanent use.  You ma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Print for 30 days, after which you are required to pay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 this.  Shareware authors who do not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hard work stop releasing new software as shareware. 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you are 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hareware vendor, please take no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may apply to you.  You are granted a licen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add BasPrint to your collection of fil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fee you can get your users to pay for disks is fin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, however, sell licenses to your customers for it's us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form your customers that this product is share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registration fee IS required for their permanen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carry this product in your collection,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your mailing list for catalogs.  Any vendor which sen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ddress will also receive a complete coll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public domain products I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