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fire Clip Art Sampl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standing HI-RES Clip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PCX file format, black/white &amp;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MS-DOS and WINDOW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comp Publish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650 Arrow Highway #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ntclair, CA 9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: (909) 626-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 (909) 624-9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0414,1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Bitfire Clip Art Sampler 1? It is a selection of E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ing, Inc.'s outstanding Clip Art CD-ROM named "Clip Art Paradi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ip Art Paradise" contains about 1500 super high quality Clip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s in PCX and TIF format. Pictures are in black/white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56). Each drawing from "Clip Art Paradise" is actually more than a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"Clip Art Paradise" also includes picture viewer programs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rman languages as well as bilingual docu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icture is a unique art work painted by extremely high tal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ts from California and Germany. Take a look at the pictur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mazed. All pictures are brand new and never publish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une 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register with Elcomp Publishing, Inc. you will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along with a 150 page manual. This manual contains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of each picture (in color or black/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 please see registration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tfire Clip Art Sampler 1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 of any kind expressed or implied. In no event will E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ing, Inc.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sing out of the use of or inability to use these pictures o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comp Publishing, Inc.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tfire Clip Art Sampler 1 is copyrighted by Elcomp Publish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give copies to your friends and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s, however sale of the program for profit by any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comp Publishing, Inc. is strictly prohibited.  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fee for duplication. That fee does not register you as a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ctures. If you like the pictures and find them usefu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to register as a user with Elcomp Publish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"REGISTRATION" in this document for registration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FIRE is registered trademark of Elcomp Publishing, Inc. Montcl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fornia. All product names and trademarks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respective companies. The use of a term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in the files and file names should not be regarded a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ity of any service mark or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tfire Clip Art Sampler 1 comes with following pi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FIRE.EX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A:\   Date: 06.28.1995    Time: 5.5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QCHEF1   .PCX          81602          9. 8.1994  Barbeque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ST10    .PCX          31385         31.10.1994  Advertis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E1    .PCX         117873         24. 6.1995  Medievel w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4      .PCX          30764         16. 2.1995  Compusc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TFIRE    .DOC           9073         27. 6.1995  Read i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E16     .PCX          95138         24. 6.1995  Fantas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ST10     .PCX          62194         24. 6.1995  Nice sig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4        .PCX          28907          4. 1.1995  Busines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SC17     .PCX          30365         31.10.1994  Salesm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31     .PCX          95800          4. 1.1995  Pretty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06       .PCX          37191          4. 1.1995  Pretty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12       .PCX          65177          4. 1.1995  Chef &amp; F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300      .PCX          85971          25.5.1994  Pretty gi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19       .PCX          74427           4.1.1995  Motor Cyc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29       .PCX          54087          31.10.1994 Smok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SC256    .PCX          39108          24.5.1994  Magici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TGOOD   .PCX          76100          4.08.1994  Chef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KIDEAT   .PCX          37191          1.12.1993  Kids at l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ive copies of this pictures away you MUST inclu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ir original form.  Distribution with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missing or altered in anyway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of the Bitfire Clip Art Sampler 1 is very easy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 the BITFIRE.EXE file, while starting it lik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the DOS prompt. BITFIRE.EXE decompress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subdirectory on your hard drive for the Bitfire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 Sampl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recommend B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&gt; MD B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change to the new directory and copy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fire Clip Art Sampler 1 disk into it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or the Bitfire Clip Art Sampler 1 disk drive A: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in drive B: replace the A:*.* in the example with B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&gt; CD B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BITFIRE&gt; 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just start the BITFIRE.EXE file. It will selfextra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 picture files for you and place the pictures into the B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n your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ow have the pictures installed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ok at the pictures you can use practically any pictur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arket. There are many available via Compuserv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shareware distributor. I recommend PICEM or PCXVIEW.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Windows Paintbrush or Corel Draw or any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hich can load PCX pictures. If you are using BMP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your applications, you can convert the PCX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ly into any other bitmapped graphics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ONL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floppy drive system make a copy of the Bitfire Clip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r 1 disk.  Now put away your original disks in a saf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your copy. To use the Sampler 1 on a floppy only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place  the Sampler 1 disk in the floppy drive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FIRE.EXE .....Kompressed file containing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fire Clip Art Sampler 1 is a shareware product.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very high quality full working PCX picture files in 300 dp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x 5" (approx) size. If you use one or more of the pictures,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send $39.00 to Elcomp Publishing, Inc. to register your 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you will receive a CD-ROM containing more then 150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high quality pictures and a 150 pages printed manual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listed from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your picture(s), please use the order form bel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the form, please specify that you are registering Clip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s of 10 or more copies will receive a discount mak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Clip Art Paradise only $29.00 a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ip Art Paradise CD-ROM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-ROM which you will receive, when you register contain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0 clip arts in B/W and/or COLOR on the following su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, Art, Bavaria, Beauty Salon &amp; Pretty Faces, Bubbles &amp; Bur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siness &amp; Advertising, Chemist, Computers, Dinos, Easter, EL-OPT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S, FANTASY &amp; Wizzards, Fashion, Food &amp; Beverages, GYM, HOME, S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scapes, Medieval, Music, Miscellaneous, PARTY, PEOPLE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gion, SEXY Women, SIGNS, Tools, Transport, Logos,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   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 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de  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  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     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: _________________ Internet/AOL/Prod/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registration (less than 10 copies)      : $39 x ___ =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registration (10 or more copies) : $20 x ___ =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California residents please add 8.75% sales tax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Please ad $5.00 for S&amp;H.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US   =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 being registered is "Clip Art Parad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the CD-ROM including the 150 pages, 4 color &amp;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comp Publish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50 Arrow Highway, Suite # 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clair, CA 91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check payable to: Elcomp Publish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 funds only. Checks must be drawn on a ba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by phone. Please call or FAX to (909) 949-0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MasterCard and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______MasterCard #____________________________Total amount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_________Name of card holder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rmany/Switzerland and Austria please mail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.W.Hofacker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gernseer Strass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83607 Holz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: 08024-7331 ----- FAX: 08024-7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ing in Germany is: DM 79.- plus DM 5.-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 liscence registration (10 or more copies) is DM 53.00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rocheck prepaid or C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an order by sending this form via CompuServe E-Mail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:70414,1170. Just fill in the address and form of paymen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