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M2ASC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documentation Copyright 1996 John S. Kruszka.  All produ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re trademarks or registered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s.  Please read LICENSE.C2A for complete licensing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M2ASC (CompuServe Information Manager to ASCII) converts WinC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CIM, and CSNav forum message threads, forum messages, emai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rticles, and ENS stories to a format suitable for archiving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 The user may change many of its features and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mand-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M2ASC is a DOS program that may be run in a DOS window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or Win95.  A Windows-only version may be available if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-featured version.  We do not believe in "cripp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 However, it does not include the additional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it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oduce message text from 32 to 132 columns wide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neric word processor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thread, message, article, or story titl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ssages, if a thread) and optionally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oduce an index of all files processed, as they ar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stand-alon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isplay a Help screen for instant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header and message tree vary in width independent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setting (/Cnnn).  The header is usually between 30 and 5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, but the tree may extend beyond 80 columns in longer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was not tested with extremely long messag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ength exceeds 32,767 characters, the results ar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output line ends with two or more blanks, the following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lead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put and output files are in the same directory and you us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input filename, CIM2ASC will try to process all the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reates, resulting in numerous error messages. 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the output files to avoid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REGISTERED users will receive support.  Although CompuServ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ction Leaders do not have to pay the registration fee for CIM2A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ust still register.  The THDGLUE and CIMSTATS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ly to registered users who pay the requested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file, specified by the /L parameter, is created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or appended to if it does exist.  This means that i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more than once, the index file will contain multiple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 The entries are in chronological order of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depends on the type of file.  Each entry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, and semicolons separate all fields.  This makes it simp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nto a word processor, spreadsheet, or database program.  NOTE: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ubject" entries may contain semicolons; you should inspect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and edit it if necessary, before you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descriptions, note that filename is the name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"number of messages" field is four columns, right-justif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be 1 if the file is not a .THD (forum thread) file.  Som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empty, and the line length may exceed 8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thread:       filename;file type;forum name;section name;subject;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message:      filename;file type;forum name;section name;subject;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message:      filename;file type;author;author's id;subject;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rticle:    filename;file type;creator;article id;subject;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 story:          filename;file type;story id;wire id;title;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Additio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o use this shareware for more than ten day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t.  The registration form is the last page of this document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xiliary programs are available with registration.  THDGLUE (Thread G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ombine two or more CIM threads or forum messages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rename an existing thread.  CIMSTATS (Statistics) provides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atistical information about your forum threads and messages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will be available in the second quarter of 199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programs -- CIM2ASC, THDGLUE, and CIMSTATS -- work o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M files.  See the section "Archiving Your CIM Files" for detail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original files without cluttering up your file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automatically receive any updates free of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year from registration, and support for the lifetime of the program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ID is required only if you wish to receive updates via E-mail =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CompuServe Sysop or Section Leader.  Addres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ly if you wish to receive diskettes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: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_ State:____ Zip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User ID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which program(s) you are registering and/or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 CIM2ASC program, version ________  @ US$ 10.00    $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EE to CompuServe Sysops and Section L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 THDGLUE program, latest version    @ US$ 5.00     $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 CIMSTATS program, latest version   @ US$ 5.00     $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    $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hipping charges     $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$ 1.00, all other countries US$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       $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preferred method of sh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 5-1/4 inch diskette:     __ 1.2 Meg     __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 3-1/2 inch diskette:     __ 1.44 Meg    __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 CompuServe E-mail ZIP file attachment (no shipping char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 or money order payable to John S. Kruszka.  All check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U.S. funds, drawn on a U.S. bank.  Send this form (with payment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S. Krusz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5 N. Da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cago, IL 60614-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ysops and Section Leaders registering only the free CIM2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y send this form via E-mail to John S. Kruszka, 76202,236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