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SCHOOL-MOM for Windows Volume 1 Version 1.0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re, Dr. Andrew Motes, and Jeff West.  Dr. 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ucational Software Co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pyrighted software and not freeware.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have permission to distribute diskettes or CD-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oftware copied onto them through their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r store racks.  Rack shareware vendors must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t least a 10 cent royalty per disk sol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ment for the software but for the righ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must tell their customers that they are purch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and not the software.  This software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 directly from the author or from an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delete this file before distribut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one-line descrip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lightful children's coloring book and/or adult graphic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one-paragraph descri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both a delightful children's coloring book and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arly full featured Windows graphics program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40 predrawn Jurassic pictures to color or dra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pictures using a variety of graphical tools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 and export BMP files, and print to color printe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has sound effects.  This program is volume I of ten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d in the School-Mom for Windows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FTWARE.DOC file for a long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and software requirements are:  Window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For $15 the customer gets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book on one computer.  He/she will also receive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second volume in the School-Mom for Windows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er Blast.  The registered customer will also receive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ing the release of future volumes in this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s on thei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consist of 17 files when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delete this VENDOR.DOC before distribut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s, used for rewards, where chosen because they are not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ublic domain) and have unknown authors.  If you know otherwis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I'll remove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s:  Please use the file name CLRBK10.ZIP for the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