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(C): Prof. K. Th.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mmerkirch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BY MICROSOFT 1982-1990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:        Prof. K. Th.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VOCABLE-PRO&gt; and &lt;VOKABEL-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PROF. K. TH. HELL MAKES NO WARRANTY OF ANY KIN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DOES NOT ASSUME ANY LIAB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HE AUTHOR BE LIABLE T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THE AUTH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 SUCH DAMAG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