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ISTOR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WITH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UN WITH SPELLING (FWS) Version 1.0 was first created in 198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odore 64. It was used only by friends and fami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was converted to Version 2.0 in 1993 when I was asked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educational programs similar to NAME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ctober 1993 - V2.1 - added standar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h: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