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Z WHIZ V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13 East Dimo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chorage, AK 99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uiz Whiz allows you to create and take tests on your P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nd practical way for review study and/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iz Whiz is being distributed as shareware.  You may fre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copie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 do not alter any of the files on the disk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he configuration file, CONFIG.Q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 do not charg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use the program to see if it meets your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terminable after a few times.  After th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it by sending $20, plus $4 postage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3 East Dimond Blvd, 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age, AK 99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serializ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z Whiz.  They will also, at their request,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and will automatically receive wor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directly from us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for orders only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665-7017 for questions about orders) or by writing PSL;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; Houston, TX 77235-5705. MC/VISA accepted. 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O NOT call PSL - contact Practical Progra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or via CompuServe I.D. 72460,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concerning site licenses and/or multiple cop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Practical Programs at the Anchorag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puServe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 -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uiz Whiz is invoked by typing QW at the DOS promp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is displayed, press any key to continu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ight bar on the main menu is manipulated by eithe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r mouse, if installed).  To select an item,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item and hit the Enter key (or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main menu, there are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REATE - This option allows you to initially create a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quiz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the top left-hand corner of the screen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number you are pres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 boxed area, with the cursor blinking in i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xt box.  This is where you will place the question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hoices if creating a multiple choic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ttom boxed area is the Answer Box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ttom left hand corner shows your approxima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remaining.  The bottom right hand corner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emaining memory on your default driv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r test are restricted only by your memory and driv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view the editing key assignments, hit the F1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Question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DIT - Allows you to edit a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ing this option brings up a directory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QZW in your current drive and path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and press enter to select a file. 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borts the selection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choosing the file, answer the promp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he same screen as in the CREATE option,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rive spa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gain, the editing key assignments are availabl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PPEND - Allows you to append questions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uses the same file selection procedure as EDIT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creen as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AKE - Allows you to take a quiz.  Once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int your score to the screen.  An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, upon an incorrect response,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wrong answer, and right answer to the prin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view of mis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NFO - Displays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ETUP -  Allows you to define the default disk driv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default disk drive is where .QZW files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