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EST by ��� TTW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self-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human who must study for a test and needs to self-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rksheets.  You can either print out the test on paper and ta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it at the keyboard.  The idea is to have the workbook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asily enter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nt out the test to the printer [PRN],[LPT1],[LP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utput the test to a file and take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it is a short test (&lt;25 questions) you can take i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creen cannot scroll back up to see previous answers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able for large tests to take it in a file.  This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paper and you don't lose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saves you time, then REGISTER to 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 FEE: $2 (could be more (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for the lifetime of the product and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and only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