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ACT SCHEDUL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by  Bill Brown &amp; Sue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ct Scheduler (tm) a Class Scheduling System is a compreh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 and inexpensive tool for those in charge of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in most educational settings. All functions an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from a five-option opening menu.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ight and left arrow keys to highlight the desir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pressing the letter which corresponds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:  S for Select, U for Update, R for Reports, T f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Menu and the various sub-menu's are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� Update � Reports � Tools � Quit �  Class Act Scheduler 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</w:t>
      </w:r>
      <w:r>
        <w:rPr/>
        <w:t>Ŀ    �        �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ͻ �    �        ����������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LL89.ACT    � ��������������������ͻ  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NG89.ACT  � ��Number Sequence    �  � Copy Fil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 NEW **     � ��Instructor Sequence�  � Reindex File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��</w:t>
      </w:r>
      <w:r>
        <w:rPr/>
        <w:t>Time Sequence      �  � Create Tex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��</w:t>
      </w:r>
      <w:r>
        <w:rPr/>
        <w:t>Room Sequence      �  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 ��Conflict Report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ͻ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urse      �                     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itle       �                      � Sure you want to Qu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vision    �                      � Yes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faults    �                     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and functions are discussed later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probably more appropriate at this time to discu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PC/XT/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B primary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skette drive 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 on the disk or diskette from which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arted must contain the following lines.  The number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ot smaller.  Consult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change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ALLING THE CLASS AC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is to copy the Class Act Scheduler onto your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instructions are for copying either 5-1/2 inch or 3-1/2 i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.  Usually, you'll have a floppy disk drive labeled A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drive labeled C.  If your disk drives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, make the appropriate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create a directory for the Class Act. (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more information about directories, see your DOS manual.)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copy the Class Act disk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t the system prompt (C&gt;), type md \ca and press #� (Enter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directory.  *** NOTE:  If by chance you alread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named CA you will get a DOS error on 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hange CA to some other name such as CAS 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ype cd\ca and press #� (Enter) to log on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ut the disk containing the Class Act Scheduler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ype copy a:*.* and press #�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When the copying is finished you will see C&gt; on your screen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rom drive A and plac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CLASS 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t the system prompt type cd\ca  and press #� (Enter) to log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Act Schedul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ype CA and press #� (Enter)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e first option SELECT will be highlighted and a brief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option will be shown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the arrow keys �# #� to move from one option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o this the explanation on the bottom line will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the current selected option.  You may also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the first letter of 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 Act Scheduler has a context sensitive help system.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t any time the system is waiting for information from you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ess the F1 key and help text relative to the pending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help window is displayed operational information is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frame of the window.  You may use PgDn to go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f text, or PgUp to go to a previous page. 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 # #  will move you up or down a line of text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 key to lea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the SELECT menu by highlighting the SELECT op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menu and pressing the #� Enter key.  Optionally you ma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S to choose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ere will be a prompt asking you to enter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 files.  The prompt appear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ta Directory: C:\C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will not need to change this.  If you copie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into the CA subdirectory then th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 You can change it if necessary to any valid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k drive letter.  NOTE:  The data files must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given location or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#� (Enter) to accept the data directory as shown o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ecessary changes and then press #�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hoose SELECT from the opening menu  and verify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Directory the following files menu will drop dow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ption will be highlighted.  *** NOTE: A file must b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ost other options on the Main Menu can be accomplish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lect which file you want by moving the highlight b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down # # arrow keys.  When the desired file is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it by pressing the #�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L89        � ... Fall Course Fil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RING89      � ... Spring Course Fil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* NEW **     � ... Create a new Course File.</w:t>
      </w:r>
    </w:p>
    <w:p>
      <w:pPr>
        <w:pStyle w:val="PreformattedText"/>
        <w:bidi w:val="0"/>
        <w:jc w:val="left"/>
        <w:rPr/>
      </w:pPr>
      <w:r>
        <w:rPr/>
        <w:t xml:space="preserve">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HING:  The first time you run the program, there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 so the only option will be ** NEW **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W ** will allow you to create your first course fil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lect or create a new course file for most other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File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any of the first three files from the UPD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cord in the file will b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options and messages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represents a standard set of operatio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on the data in the file. Some maintenance programs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ll of the options in cases where certain opera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 The menu bar will appear a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Beg Copy Del End Filt List Modify Next Prev Ret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recor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arrow keys �# #� to move from one option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do this the explanation on the bottom line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current selected option.  You may also select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the first letter of the option name (example A for 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ing of thes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..... Add will allow you to add new records to this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not available in every maintenanc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if you wish to save the-recor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  Yes will add the record to the file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 ..... Beginning will display the first record in th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.... Copy the current record.  This may be used when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in the new record will be the same as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..... Delete will allow you to delete recor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..... End will display the last record in the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 .... Allows you to enter selection criteria that record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before they are accepted for processing.  (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 this exciting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.... List will display on the screen a listing of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beginning with the record whic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.. Modify will move your cursor to the first fiel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you will be allowed to chang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ish to sav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modify the record in the file. No will le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was befor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.... Next will carry you to the next record in the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notified when you reach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 .... Previous will carry you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You will be notified when you reach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.... Quit will return you to the menu from which you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 ..... Retrieve will allow you to select a specific recor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. You will be asked for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elect the record by and notifi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does not exist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ake the DEFAULTS option from the SELECT menu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he opportunity to set default values for some of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lected course file.  Any values set as Defaults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ill automatically be used when records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n course file.  At that time you may chose to change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ticular record.  The use of these default valu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ake your keying more efficient and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file maintenance programs and the report program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an opportunity to set a filter.  The filter is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which a record must meet in order to be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r printing.  Example a filter of TEACHER = "Smith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 access to only records (courses) that are taught by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FILT from the menu bar of a file maintenan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program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: Set/Cancel/Quit :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letter S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your filter.  C will cancel the existing filter and Q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rogram without affecting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o set a filter the screen will clear and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xes will be displayed on the screen.  The box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screen will provide directions on how to con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ter.  The box in the upper left of the screen will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ter as you have currently defined it. (ALL RECO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until you define the first criteria.)  The box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 will show the selection variables available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, Square Fee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rrow keys  # #  to highlight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nd press the #� Enter key.  A new box will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ith a set of conditions: Equal to, Less than,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, etc.  Again highlight the desired condition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key.  Still another box will appear that will a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valu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ructor Equal t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space will be provided to allow you to enter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are the against the criteria variable selected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THE DATA IS IN THE FILE IN ALL CAPS, YOU MUST ENT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DATA IN ALL CAPS, and if it is in all lower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nter the data in all lower case.  If it is mixed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is capital and other are lower, then you mus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rison data that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enter the comparison data and press the enter ke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one more box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scard � .... Discard the criteria so you can start over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AND.  � .... Add another condition that must ALSO BE TRU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OR.   � .... Add another condition ( Either/Or)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AND. (� .... These options allow you to embed parenthesi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OR. ( � ...  in your criteria to show precedence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.AND. � .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.OR.  � 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&lt;done&gt;&gt;� .... Select this option when DONE entering criteria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ter is set over a SELECT menu selection only th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that meet the criteria established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record is added to the file that does not meet the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not display although it will 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PORTS selections the report will only contain data from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e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cel filter by selecting the FILT option.  The Filter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ce agai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: Set/Cancel/Quit :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letter C the existing filter will be cancel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data records will once again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Sequence       � ... Listing of courses in Course Number Or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ructor Sequence   � ... Listing of courses in Instructor Or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me Sequence         � ... Listing of courses in Beginning Time Or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om Sequence         � ... Listing of courses in Room Or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lict Report       � ... Three possible Time and Load Conflict 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noted that a filter may be set for any of thes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port will contain only the data that meets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e Conflict Report the following optio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you based on records in the Selected cour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ructor/Time       � ... Listing of Instructor/Time Conflict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om/Time             � ... Listing of Room/Time Conflict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culty Load          � ... Listing of Load Discrepanci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e Faculty Load report the following promp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efault values the load hours will appear o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zero if you have not set defaults.  In either case you ma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at this point.  This is the number which loads for each facul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will be compa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for this term: 20.0 hour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enter on this prompt you will be give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 � ... Listing of Faculty with an overload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der� ... Listing of Faculty with an underload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th � ... Listing of Faculty with over or under load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reports you will have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 Display  Qui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ill send the report to the printer, asking first if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ill send the report to the screen, asking each tim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s if you wan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allows you to exit without produc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s menu provides features that are usually not neede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File        � ... Allows copying of a course fil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index Files    � ... Recreates the indexes for all data file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Text      � ... Allows creation of ASCII text file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:  This option allows you to copy any course file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isting course file.  If you are copying to an existing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will be asked if you wish to add or replace rec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DEX FILES:  If the system appears to be presenting data 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orts in a sequence you feel in incorrect, or if some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, but they do not appear; then you should take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again.  If for any reason the indexes become corrup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toms described above will be experienced.  This option will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EXT:  This option allows you to create an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course file.  You might choose to use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corporating course information into a word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readshee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you find this program both powerful and useful.  We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