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s e a r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l a n n e 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  Laurence C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use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2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856-0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PLANNER PC i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, engineers, graduate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arch administrators craf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d thoughtful research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 major topics and idea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RESEARCH PLANNER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're like most scienti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could become apparen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SEARCH PL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scientists spend at least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revising thei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plan or proposa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 students take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right. We thin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 will help you avoid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void unclear language and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s. This program forc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cise and consider e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NED PERFORMANCE is one concept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arch success. Know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, article format, and e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graphics are desirab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seem clear and attainabl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 grad student and his/her adv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ACH have very different idea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presentations. This system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ties to consider thes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detail and come to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EARCH PLANNER covers dozens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atabase development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al cooperation, an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ity that can mak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diskette at lea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aking a backup why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o a colleagu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to your hard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floppy disk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lan.exe and resplan.d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to create a new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OS prompt type:   res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over $8.00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r acces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by written permission from T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resplan.exe, resplan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lan.dat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s register thei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proves integral to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proposal OR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ny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research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program by entering:   res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t B or b to begin plan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a valid file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c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dru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doe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9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will do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utput an outline and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. These requir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 insert points whe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laced when binding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ycle through about 100 to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comment on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ew the topic and th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ive you examples,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 about common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nter 1-3 lines of com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kip the topic by pressing: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Quit the session by typing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ake 3 comment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planning. You can delete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se comments lat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or even add charts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best mad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graph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es Plantus communis is known to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high levels of planteron under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nitrogen environment.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umerated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etermine Ca and N interaction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Evaluate sources of Ca ions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Identify signs of Ca toxicity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llet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ducts will be tested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gaDose 2050      * Multi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gaDose 2100      * MicroDose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llets shown in the commen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utput to the textfil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yo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finishes your p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front screen, you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sh up you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up your plan at leas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your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your planfile as an ASCII,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 the display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, pagination, hea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ome notes a separate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end of pag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any topics, note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additional comments und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eed expansion and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rge in any charts, tables, o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useful. The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aboratory maps or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taff organiza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Preliminary data analysi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Prelininary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Reprints of previous research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Bibliography or Literature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udge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Grant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Resumes or profiles of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Gantt-type time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This may be vi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-term research o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ts of parallel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ub-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 appropiate bold faces, underli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ormat for printing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ginate. Print most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parate pages and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ge with a docum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eep a backup copy or two OFF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damage to your PC.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every computer us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search has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uccessful research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critical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riters often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udy existing proposals.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pre-composed with RESEARCH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some ideas 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level of detail, key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THIS IS PARTICULAR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ACULTY AND GRADUAT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udy proposals done by pers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to review your pla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likely to approve a p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yle and format much lik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 a least one knowledgeable 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lated to the research to SC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 ask him/h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uick 10 minute review'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long delays since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tch major error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 conservative about time.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oes as expected.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ime. It is knowledge.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evidence. Build in som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must change di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more time getting it jus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ck of time often results in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portant but subtle facts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will eventually g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ave focus and direction. Re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10 different ways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too many projects and sub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is program 2 or more times.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ject or subprojec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ideas for pla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se plan every 6 months.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th * or some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reviewers can easily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Run RESEARCH PLANN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rely update your word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RESEARCH PLANNER once or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 spin-off or 'lateral'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research may not y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or funded, the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se other plans can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main wor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e some 'off the shelf'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period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one-time registration fee of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you with th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servic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current version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copy of THE RESEARCH EVAL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fessional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enerates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search with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werful syste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search administ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lf-evaluation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works with the sam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pics as the RESEARCH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evaluation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isting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copy of RUNNING CALC (tm),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calculator fo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udents. 9 stat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for ever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r subtract on screen.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alculator tape' with al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 for use in any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Feedback Files on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itle. At least one memb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aff reads EACH lett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sing each new version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one person wh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WILL read your thought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m. Any and every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, and idea you have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d. D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, PO Box 12011, Raleigh, NC 276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