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des Version 2.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87-1989   By  Manu Sin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d April 12, 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come  to  Grades  v2.51!  This  document  is  mean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e previous user's of Grades to this new version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re have been MAJOR  changes to the program.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ggested that,  once you  have  the time,  you read  the 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ocument will be kept short and will only inform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changes that have been made. To get more information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item, press  &lt;F1&gt; while  in that  area. (Or  read the 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ing from v2.00 to v2.5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P!!!!  Before you do anything you MUST convert your 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ASS2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follow the following steps very closely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Make  a  backup copy  of  CLASS2. (This  should  go 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yin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Make sure that you are in the SAME directory that CLASS2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, otherwise you will receive an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Type &lt;CONVERTG&gt;. (Leave out the &lt;&gt;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The program will respond with "Done..." or an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If you received  an error message, fix  the error and go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Enter &lt;GRADES25&gt; and verify that the Conversion was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) If not, then go to Step 8, else you are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) Type  in &lt;DEL  CLASS25&gt;. Next  restore your  backup copy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ASS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) Goto Step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des2.51Manual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Menu has changed slightly. In addition to 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key  of  the  selection  you want,  you  may  also  mov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 bar up and down. Then  press &lt;Enter&gt; once you are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lection you wish to exec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 a small Help line at the bottom of the screen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 you may  now press &lt;F1&gt;  ANYTIME during the  progra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 for context-sensitive help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t the Main Menu you  may also press &lt;Alt-F1&gt; to  b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a Help Topic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movements are as you would expect. The only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the Cursor Right/Left keys. These have no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&lt;Esc&gt; will select the Quit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 the area  in which  most changes  [sic] have 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 that you  are used to,  no longer exists. 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 will display  a listing,  as in  the View 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. At the bottom of the screen you will see a menu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"Lotus-Style". You may press the highlighted  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move the  highlight bar,  to select  the field  you wish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Page Down&gt; to display the next eleven classes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reach the end of the list, the program will B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choose the Teacher Name option, you will be 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tended  Listing.  Then you  are  prompted for  the 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. You may do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Enter in the Class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Press &lt;Esc&gt; to A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Press  &lt;Enter&gt;  to view the  next eleven classes. 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any. Once you reach the end, the program will Bee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return from this option, the display is re-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gular Display, starting at the first cl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Y IMPORTANT!!: You  MUST be  viewing the class  you wish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. The  program will  now  "jump" up  to the  display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the entry field in Yellow text with a Black 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color monitors  . This  will remain,  to remind  you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NOT viewing the class, the program will  in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of the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des2.51Manual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E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a Entry keys are now FULLY Wordstar (tm) 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not familiar with  these, you do not need to  wor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keys  you have been  using retain their  function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new" keys only add some small enhanc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 Grade entry,  you will  notice that  your entry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CED to uppercase. This will  avoid problems some user's 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G.P.A. calc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, in the search's, the program will automatically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entries to uppercase. Therefore, it is not dependen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of your entry.  This may cause  some problems with 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o have  had  two classes  with  the same  basic  in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pt for the Section  Name. If you  separated the classes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uppercase and lowercase, this will no longer work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 now displays  a running  Time and 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, as well as the new Help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sides the above, only internals  have been changed. You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 that there no  longer exists any "snow" on CGA adap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, speed has been greatly enhan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final note. You may now also use Grades with a  Monochro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A, or VGA ad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des2.51Manual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ind  this program  to be of  use to  you, you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ked to Register  it. Registering  will give  you any 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may  need. (And  you may  need more  than you  think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, you  will  be  informed  of any  future  updates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In addition,  any Bug  fixes will be  provided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you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, send $10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 Sin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Fairlawn Park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ye Brook, NY 105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send me  your Name, Address,  Telephone Number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you have, and where you obtained it from. Also,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problems or special needs that you ma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out the supplied order  from GRORDER.TXT for a 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des2.51Manual4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