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shipping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is line if no other produc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Please also send me the following products (s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4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7 for others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US funds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form to the address at top of this document.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