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School-Mom PLUS Version 5.0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has multiple levels of instruction for math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, music, alphabet, spelling and telling time.  It also has a multip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 exam generator with some exams already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t option has a very nice coloring book option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your own pictures, store them for later use, and col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arge selection of colors.  Use the other option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iful screen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lish section will teach your child all about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ubject-verb agreement.  It has 4 options.  You won't believ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it is to use and how much fun your child will have lear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h section has multiple level instruction for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ion, multiplication, division, fractions, and basic algebr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has arcade style games.  This large math section provide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ols you need to take your child from kindergarten to 6th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n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Music option to write and edit music, then store your tu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e.  Some tunes are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spelling option to practice your spelling homework. 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words or use the large files of existing words.  Maximum wor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16 characters.  Features large graphical characters.  Als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oundBlaster, the words are spelled for you with real human 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ng children can use the Telling Time option to learn how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 Start with on-the-hour times and progress to mor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time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teach geography, history, science or social studies?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-choice exam generator.  This version of School-Mom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exams already written but you can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is widely considered to be the most comprehensiv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ever written.  Recommended for ages 4 to 14.  With this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you can learn and have fun at the same time.  Requires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, VGA+, DOS 2.1+, 640k memory, and a mous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blaster, School-Mom will talk with real human voice.  By 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Software.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Jurassic Spelling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other VGA spelling program similar to the spelling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except it comes with a dinosaur visual subject fil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practice your spelling homework.  Enter your own words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 files of existing words.  Maximum word size is 16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large graphical characters and colorful pictures as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e also educational.  It requires a hard drive, at least 512K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GA.  Supports your SoundBlaster if you have one.  By 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al Software and DareWare, Inc.  ($19, or $29 to ge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for Windows is the first in a series of Window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MES and GoWest Educational Software.  The go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ort is to produce software that will take your chi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/her first introduction to a computer to college-level conce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Book for Windows is the first program in this se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ColorBook for Windows is to introduce your pre-schoo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ers.  The skills learned at this stage are primarily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such as pointing and clicking.  These are skills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ly difficult to learn and require eye, hand and f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ion.  To help your child in this endeavor ColorBoo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large, easy-to-locate mouse cursors which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Each mouse action is accompanied by prompt visual and au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tion of events for instant feedback.  In ColorBook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ncept introduced to your child is be the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ucational benefits,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s the dangers of a traditional paper coloring b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crayons.  We all know these usually end up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than just the coloring book!  For the old-fash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 ColorBook for Windows has the capabilit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lored pictures which the child may then color using cray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er the dangers of having a child use the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ide important information and documents, Color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ossess a feature called Kid Mode.  When this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(the default) ColorBook may not be minimized or ex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olorBook takes over the Windows display f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ffecting programs running in the backgrou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is designed as a complete Windows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UT, COPY and PASTE of bitmaps in device depend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dependent format.  ColorBook supports read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files in compressed (the default) and uncompress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be compatible with Windows PaintBrush). 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colored picture in full color if a colo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Windows, otherwise the image will be prin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With ColorBook you can als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using straight lines, freehand, boxes, circles, ov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n erase capability is also available.  As you can se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featu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Windows 3.1 or later version.  By GoWest and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Snakes and Lad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Snakes and Ladders is based on the traditional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we have added some simple sums to get kid's brains wor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being just another game it helps young children learn to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in steps of 1 to 6.  It's easy - just count from the squ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, the number thrown on the dice.  At the end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there is a score of how well you have done.  You can play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or a friend and if you just want to play for fun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option of switching the sums off.  Requires DOS 3.3 or la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 graphics, and 640K RAM.  By SoftSell but distributed in the U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Recorder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s you to play a musical instrument called a recorder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parts: the right side of the screen shows the musical sta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eft side shows the recorder.  As the tunes are played,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highlighted on the stave while the finger position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er.  Very easy to use with online help system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3 or later, EGA+ graphics, and 640K RAM.  By SoftSell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e US by Motes Educational Softwar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SC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ucational Software Cooperative (ESC), which is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hareware authors, has produced a CD-ROM with 160 fanta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al shareware programs on it.  These program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and most can be run directly from the CD.  Some wi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to your hard drive first. (Only $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d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+, and 512k memory.  By First Magnitud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ough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, remember phone numbers,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, and much more. 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rd their own voice and use the new voice to teach their childr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udents. You can record any language into this package.  Lea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 into the next century with this package.  System Requirement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memory, hard drive, EGA/VGA graphic and a SoundBlaster or 100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sound board.  A PC speaker version is available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eWare, Inc. ($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1.  TALKING SPANISH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o talk, read, write and how to spell in Spanis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lots of enjoyment with this interactive talk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young children how to say and pron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arly words (hola, mama, por favor, gracias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preschoolers how to say and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of the Spanish alphabet, how to find these let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and how to recognize the letters in commonly sp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s.  This program has positive reinforcement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is answered correctly, Talking Spanish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ente, muy bien, magnifico or fantastico.  The high-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re designed to bring out the child's creativity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eidoscopes and collages (the child will recogniz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letters and words hidden in the graphics). 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is the first educational package that allows par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to record their own voices and use them in this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 This is a breakthr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.  Lead your child into the next centu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ew bi-lingual package.  Requires 512K memory, hard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/VGA graphic and a SoundBlaster or 100% compatible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2.  TALKING TEACHER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ing to talk, read, write and how to spell is lots of fu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, thank you, up, bye, etc.) and how to interact with a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to match your child's weekly words.  Easy Draw teaches the chi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use the mouse and be creativity.  This program has posi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forcement.  When a question is answered correctly Talking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y way to go, super duper, excellent, etc.  The high-resol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and use it to teach their children and students.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through in educational software.  Lead your child in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ury with this package.  Requires 512K memory, hard drive, EGA/V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and a SoundBlaster or 100% compatible.  By DareWare, Inc. ($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3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-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 By DareWare Inc. ($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4.  MULTIMEDIA  1 (The Cre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1 will allow you to create your own custom pres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ing demo's, tutorials, courseware, reports, school pro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uch more.  With this package you can combine real human spee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and sound effects with high-resolution images (up to SVG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ackage to create your own custom audio/visual shows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place, product or procedure you desire. This package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ver 1 Meg. of speech, music and sound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llent sound quality that plays through the PC speaker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Blaster support (create your own VOC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 GIF, PCX, PIC, TIFF and TARGA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pports CGA, EGA, VGA and SVG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tion, special effects and text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an interactive user menu for your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development edit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ple overlapping windows  * Mous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ll down menu  * Copy and past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age process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aling * Clipping * Printing * Conversion and much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ows you to incorporate other popular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todesk Animator, Grasp, and your custom program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y easy to use - No programming experienc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 MULTIMEDIA  MA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Great features as Multimedia 1 -- this is our profess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Multimedia Maker is a new business and educational to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endless potential.  This package will allow you to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ustom presentations, advertising demos, tutorials, cours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s, reports, school projects and much more. With this packag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mbine real human speech, music and sound effects with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ution images (up to SVGA).  Use this package to create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audio/visual shows on any subject, place, product or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By DareWare, Inc. ($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hardcopy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The Home School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actical book about: deciding for or against home schooling,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teach various topics and levels (preschool to high schoo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eeds children), and keeping it legal.  Written from a Christ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, but appreciated as well by many parents who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reasons.  The large reference section includes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and services, product reviews, and much more.  55 chap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appendices, and planning forms to copy, in 511 pages, 8 1/2 X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es.  5th edition by Theodore E. Wade, Jr., Ph.D. and 38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ors. ($19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Science Activities for Christian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for children 5 to 12.  Emphasizing the process skil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ing, measuring, classifying, communicating, using numb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ring, and predi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itual lessons suggested for each activity plus Bible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ad to more ties with life principles.  An index provides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for matching activities with specific scienc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itles of some of the 89 activities: Find Your Rock, Stri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Can Telephone, Find the Largest, Filtering, Constellations (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) in a Box, Weather Check, Floating Boats, Effects of Inert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ing String, Making Colors, Percentage G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pages by Clifton Keller and Jeanette Appel. ($6.5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