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ach Me Soft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SIC1 Ver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         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STATE ZIP 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YOU ARE REGISTERING  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FROM WHICH YOU DOWNLOADED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HONE #                  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   :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5" DISK       :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 ENCLOSED :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 Sche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(USA)     ..........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(Foreign) ..........  $1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scount of $2.00 is available to registered users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ch Me product.  Upgrades or replacements to registered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7.00 ($14.00 Fore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quire a 3.5" Disk please add $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S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ultiple registrations (Schools, Institutions, ect.)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Teac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COMPLETED FORM ALONG WITH THE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ACH M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 BOX 20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N DIEGO, CA 92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Allow 4-6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