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ListenUp Version 3.0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Up is ear training software for musicians.  Liste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sound and colors in a Graphical User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usicians improve their sense of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airing a color with each note, notes can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easily.  After some practice with Listen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rn to recognize any note, even whe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Up generates notes randomly, so you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ster the drills by rote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pay $100.00 or more for an audio cassette course? 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is a natural application for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studies in the U.S. and Canada have show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ng colors with musical notes can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one's sense of p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Up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lored circles that vary in color and height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cation of notes a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ve octav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ngle Note and Interval tr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-selectable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.B.M. or compatible computer, with an EGA/V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512k RAM, DOS 2.2 or higher.  All I.B.M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s come equipped with an in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Up 3.02 supports SoundBlaster, AdLib,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Up will run from a floppy drive if you wis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install to a hard drive (say, drive C) fir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LUP and then copy the diskett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C:\LUP           (makes th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\*.* C:\LUP  (copies the diskette to drive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move to the directory you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files on this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ENUP.DOC (A short manual you can pri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.DOC (A form you can print out and comple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ready to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ENUP.EXE (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the document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:\*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Up is shareware.  Shareware is "try before you 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you find ListenUp to be useful,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Registered User Version and a brief manu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ts included, please send a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.00 (U.S. fu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Palm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4 - 90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5E 3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.(403)476-4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(403)434-9697 (8:00 AM - 8:00 PM  M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.D.#71064,3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ListenUp using your Mastercard, Visa, Am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ver card by contacting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 will notify me of your order within one business da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L (ORDERS ONLY!)   Product # is 10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hone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yped ListenUp at the DOS prompt, the Liste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will run, followed by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Up/Down Arrow keys to move up and dow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at the selection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- starts either single note training, or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, depending on which Note Format you 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single note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irs - Allows you to choose either musical no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ssigned colors, or notes only.  The default i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mat - Allows the user to select either Singl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or Interval training.  The default is Singl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ves - Allows selection of working in either high,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 octaves.  If middle or low octave has been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Up will ask whether you wish to work with two oc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range.  Default is one octave in the middl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 Total range is five oct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art - Selecting this menu item switches to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hart, which shows which colors correspond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  For example, when you hear a note, and see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presented with that note, you will know that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"A" by studying the Color Referenc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- The Configuration menu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hange screen colors, or activate a sound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areware version, you must activate th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start ListenUp.  To do so, select "Sound C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mpatible sound card (SoundBlaster, Ad 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 ListenUp will respond with "Use Sound Card? Y/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Y" at this point will bring up a menu of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from.  Use your Up/Down arrow keys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strument of your choice.  ListenUp will play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voice, as a sample.  Then select Qui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 Please note!  Not every instrument is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to work in all octaves.  Also, you may wish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volumes depending on the oct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 Quit first asks for confirmation that you wish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Up.  If you answer "Y", "y", or press the "ESC"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Up begins its exit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Shareware.  Selecting this menu item provid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register Liste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T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ngle note training, you will first be prompt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for your first note.  Press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single, random note to play.  Move the menu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the left or right arrow keys to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you think you heard.  Press Enter.  Listen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firm that you were correct, or tell you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ctually was.  You also can press "F1" to se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hart, which shows a table of how notes ar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rious colors.  This, of course, is "cheating"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core will be reset when you exit the Colo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te training uses an unusual horizontal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void favoring any one note.  For example,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ould have one note at the top of the menu, and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menu.  The note "C" is not inh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to the note "B", and a horizontal menu avoi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.  Also, the menu in single note training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-than symbol ("&lt;") to mark semitones between no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, say, "A#" is the same as "Bb".  Using the 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avoids prejudicing towards either the "#" or "b"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whatever reason, you do not want to gu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note, simply hit the Space Bar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s presented and another note will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notes in this way does not count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will occasionally be presented with the sam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in a row, because the notes are randomly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guide to the Title Bar in single note tr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 Exits single not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Switches to the Color Reference Chart, so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lors are assigned to which note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turn to single note training, your previou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rased, because this is "chea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Plays "Middle C".  Some users may use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Plays the last note again.  This allows you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gain after you have guessed, to reinforce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Displays a clock.  Press F9 to remov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TR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sical interval is the distance in pitch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  ListenUp uses melodic intervals (one not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rather than 2 notes at once).  By defaul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(root note) is "C", the second note is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Press "F4" to change the root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 have two dimensions, SIZE a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n interval is determined by the number of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ontained in the interval, including 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  For example, playing the note C and then E is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, D and E = 3 letter names: interval is a 3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of an interval refers to whethe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, minor, etc.  Here is a table using the key of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o C  perfect 8th (Oct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B  major 7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A  major 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G  perfect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F  perfect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E  major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D  major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C  perfect un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ajor interval is made one semitone smaller it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# is the same as Bb, intervals have en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.  For example, a DIMINISHED interval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tone smaller than a perfect interval, and one semi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a minor interval.  Also an AUGMENTED interv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mitone larger than perfect and major interval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panded table of interv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o C         perfect octave (augmented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B         major 7 (diminished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A#/Bb     minor 7 (augmented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A         major 6 (diminished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G#/Ab     minor 6 (augmented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G         perfect 5 (diminished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F#/Gb     diminished 5 (augmented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F         perfect 4 (augmente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E         major 3 (diminishe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D#/Eb     minor 3 (augmente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D         major 2 (diminishe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C#/Db     minor 2 (augmente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C         perfect unison (diminished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al training menu accommodates working with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 range. If you are working with two octav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have intervals greater than one octave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for example, the major 2nd menu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"major 2/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 F1, F2, F3.  These work just as in singl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, except that F3 replays the last interval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ast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Allows the user to change the root note.  Som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re not available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Up Copyright Fred Palmer 1991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Up is a trade mark of Fred Palm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B.M.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and AdLib ar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Rick Stang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/Province____________________ Zip/Postal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lose $19.00 (U.S.) for ListenUp 3.02.  I understan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Registered User Version and a brie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reen shots included in 3 to 4 wee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   3.5" ___    5.25"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ListenUp?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$19.00 (U.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d Palm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214 - 90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5E 3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.(403)476-4425 fax(403)434-9697 Compuserve I.D.#71064,3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ListenUp using your Mastercard, Visa, Am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ver card by contacting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 will notify me of your order within one business da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L (ORDERS ONLY!)   Product # is 10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hone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x   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userve #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 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X 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I cannot accept your credit card or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em to PsL.  That is a third party trans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acceptable to MC and V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/problems/suggestions relating to ListenU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Fred Palmer Softwar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