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 Garrett Krueg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7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. Paul, MN 55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  ASP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he opportunity to submit the WHY DO I NEED M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display through your shareware libraries. 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UST for EVERY LIBRARY since it is a BRAND NEW 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are among the few to have seen it!  I doubt if a cata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type of program exists yet in your catalog;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suggest: EDUCATION - Motivation, or SELF HELP -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and Computer Clubs who wish to distribute the WHY DO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re the descriptions for you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ightens students in the primary reasons behind the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enlightens students with the primary reasoning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udy of mathematics in the school's curriculum. 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have we sat in school as young people and said, "Why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to learn this?"  The program is brief and fu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makes its point and answers the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 I NEED MATH? is a fun, brief program which makes it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ncluding specific, real examples of mathematical use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.  I remember times through my education when I thought, "Why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earning this stuff?"  This question is answered in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complete with animation, drawings, and s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the first of a series of five related program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ant to include in your home and school libra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requires at least 18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requires MS DOS version 3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registration price is $29.00 (US funds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RRETT KRUEG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N:  Why Do 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7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. PAUL, MN 55117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and Company Users:  Please refer to README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LI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WHY DO I NEED MATH?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contact GARRETT KRUEGER SOFTWARE DEVELOPMENT at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or authorization.  This authoriz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to distributors recognized by the (ASP) as adhering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lines for shareware distributors, and such distributors may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ing WHY DO I NEED MATH? immediately (however, GARRETT KRU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ust still be advised so that the distributor can be kept 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-date with the latest version of WHY DO I NEED MATH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I NEED MATH?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st under DISK FILES INCLUDE:.  If all of th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not included, then the package is not complete and dis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ion as such is forbidden.  Please contact us to obtain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I NEED MATH - including ALL companion files - CANNOT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dditions to the package, such as the introductory or insta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 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ice or other compensation may be charged for WHY DO I NEED MATH?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tribution fee may be charged for the cost of the disket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8.00 {US Funds} for the USA and Canada, or $12.00 {US Funds}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I NEED MATH?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,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, without a written agreement from GARRETT KRUE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Approved Vendors who wish to distribute WHY DO I NEED MATH?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a collection (such as PsL's MegaDisk set, or a CD-ROM packa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(non-ASP Vendor Members) who wish to distribute WHY DO I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?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) must obtain permission from GARRETT KRUEGER SOFTWARE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ver twelve (12) months old then please contact us to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most current version.  This version was released in Ju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distribute WHY DO I NEED MATH? as a Disk-of-th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to distribute WHY DO I NEED MATH? under the Disk-of-th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style of distribution.  Other disk vendors must receiv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mission from GARRETT KRUE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list any of our products in advertisements, catalog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"Try-Before-You-Buy" software; it is not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RETT KRUEGER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WHY DO I NEED MATH? unless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RETT KRUEGER SOFTWARE has been granted. 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ver twelve (12) months old,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most current version.  This version was released in Ju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I NEED MATH? and all companion programs shall not be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ed, leased, sold, modified, decompiled, disassembl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reverse engineered except as provided in this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uch unauthorized use shall be in VIOLATION of Fedr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copyright laws, and you must immediately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se of WHY DO I NEED MATH? including its compan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HY DO I NEED MATH? package shall be subject to the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vision 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manufacturer is GARRETT KRUEGER SOFTWARE, P.O. BOX 1703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. PAUL, MN 551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in and in all oth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ing WHY DO I NEED MATH? will remain the rights of GARRE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UE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I NEED MATH? is COPYRIGHT (C) 1992, GARRETT KRUEGER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S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F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MAT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thanks for the opportunity to share my WHY DO I NEED MATH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you.  I am sure you will like it, and I look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ing the listing in your catalo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rett Kru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RETT KRUEGER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