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se TableMath,  it must be installed for your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r terminal,  i.e. provided with information regard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quired for certain functions.  This install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erformed using the program TMINST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making a  working copy,  please  store  your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a safe place and use only the working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 installation by typing  TMINST at  your 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creen installation from the main menu. 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ableMath,  the installation proceed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Displa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ableMath without installation,  the default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 will be used.  You may override this default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creen mode from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one of the follwoing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) Defaul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olor display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olor display 4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b/w   display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b/w   display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isplay (enter no. or ^X to exit)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PC Screen Install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time TableMath runs,  the selected mode will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turn to the default mod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IB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listing a number of popular terminals will appear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 by entering its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one of the following termi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DDS 20/25/30          15) Lear-Siegler ADM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DDS 40/60             16)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DDS Viewpoint-1A      17) Morrow MDT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DM 3A                 18) Otrona Att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Kaypro II and 4        27) N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) Lear-Siegler ADM-20    28) Delete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erminal? (Enter no. or ^X to ex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l Install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is mentioned,  just enter the corresponding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 and  the  installation is complete.  Before install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erfomred, you are asked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want to modify the definition before install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odify one or more of the values being 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 as described in the following.  If you do not want to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definition,  just type N,  and the installatio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s by asking you the operating frequency of your CPU (se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is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is not on the menu,  however, you mus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values yourself.  The values can most probabl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supplied with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corresponding to None of the above and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itona one by one as the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 each command yuou may install is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Your terminal may not support all the comma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 If so, just  pass  the  command  not  needed 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response ti the prompt.  If Delete line, Insert lin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o end of  line  is  not  installed, these 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in software, slowing screen performance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entered either simply by pressing the 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 by entering the decimal or hexidecimal ASCII valu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a command  requires  the  two characters  'ESCAP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=',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ess  first  the ESC key,  then the =.  The entr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ed with  appropriate labels, i.e.  &lt;ESC&gt; =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Enter  the  decimal  or  hexidecimal  values  separ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.  Hexidecimal  values must be preceded by  a  dol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.  Enter e.g. 27 61  or $1B 61  or  $1B $3D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hods cannot be mixwed, i.e. once you have entered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character,  the rest of that command must be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e,  and vis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yphen entered as the very first character is used to dele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 and echoes the text "Not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fo the termanal you are about to install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MINST,  the values will be stored, and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appear on the initial list of termianls.  If  you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re-install TableMath to this terminal,  you can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it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initialization string to the termi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itialize  your terminal when  TableMath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to download commands  to programmable function  keys)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 for yes to this question.  If not, just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, you may enter up to 13 characters for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reset string to the termi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 you  may  define a string to be sent to the  termina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Math terminates. The description of the intiializati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above appli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AD-I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Lead-In  is a special sequence of characters  which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terminal that the follwoing characters are an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n which the cursor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fine this command,  you are asked the follwing  sup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ry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 POSITIONING COMMAND to send between  line and colum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erminals need a command between the two numbers 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 the row- and column curs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POSITIONING COMMAND to send after line and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terminals need a  command  after the two numbers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 the row- and column curs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fir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terminal require  the  address on  the  format: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,  then  COLUMN.  If this is the  case on your 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 N.  If you terminal  wants  COLUMN first,  then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nswe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to add to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umber to add to the LINE (ROW)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to add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umber to add to the COLUM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ad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terminals need the cursor  address sent in bi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at is true for your terminal, enter  Y.  If your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 expects the cursor address as  ASCII digits, enter 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you are asked the supplementary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or 3 ASCII digi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the  number of digits in the cursor 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the  command that will clear the entire  contents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oth foreground and background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CLEAR SCREEN also HOME curs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the case; if it is not so on your terminal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, and define the cursor HO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 that deletes the entire line at the cursor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IN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 that inserts a line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TO END OF LIN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 that erases the line at the cursor po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isiton through the right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'LOW VIDEO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supports different video intensities, the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hat initiates the dim video here.  If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the following question is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OF 'NORMAL VIDEO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the command that sets the screen to sho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'normal'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lines)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horizontal line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vertical column position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fter CURSOR ADDRESS (0-255 m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fter CLEAR, DELETE, and INSERT (0-255 m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fter ERASE TO END OF LINE and HIGHLIGHT On/Off (0-255 m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the  delay  in milliseconds required  after  th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Return means 0 (no 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definition 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any errors in the definitions,  enter 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 to the terminal selection menu.  The install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 just entered will be included in  the installatio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ppear on the terminal selection menu,  but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Y in response to this question, you ar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frequency of your microprocessor in MHz (for delay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delays specified earlier are depencing on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your CPU, you must defin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 is finished,  installation data is 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Math, and you return to  the outer menu.  New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is  also  saved in the inmstallation data file  and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will  appear on the terminal selection list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INST in fu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