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 of  RUREADY FOR CALCU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1.OO - Released May 28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1.O1 - response to accepting "Y/N"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en re-reading file - return to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arious changes to *.doc, *.hlp (printing e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1.O2 - corrected typos in inequality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xpanded Greek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1.O3 - optimized buff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readme.exe and runme.bat, via get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nor corrections to Form001 and Alg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1.O4 - corrected 2 wrong answers in ALG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d 0 to O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w checks for NUML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formatted help files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1.O5 - added to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2.OO - no snow option, for flickering CGA cards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ximum of $8 charg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leased to PC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000 copies distributed free to all Fall,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lculus students at the University of Arizo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2.O1 - corrected error in ALG005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made compatible with Hercules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leased to BIGFOOT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