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or Weissman's Algebra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gebra Disk x ver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1989 Professor Weissman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fficulty running this program because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A (color graphics card) but you do have a HERCULES card,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. If you see MSHERC.COM then type A&gt; MSHERC then A&gt; ALGEBR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SHERC.COM is missing please call o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write protect tabs on this disk. The software wri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s it tracks your progress. Keep NUM LOCK off. Minimum 384K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and in fact, are encouraged to duplicate this disk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o parents, students, teachers, bulletin boa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instructions are included within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ove to hear your comments. Enjoy and Good luck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Martin Wei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Craf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n Island NY 1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1-718-698-5219   8-10PM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VAILABLE  AND PRICE LIST as of 11/15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disk #1 (version 2): Absolutes, inequalities, signed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s, order of operations, substitution, GCF, distributiv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equations, translating to Algebra, number wor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disk #2: Solve inequalities, more word problems, equ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, equations with decimals, multiply binomials, points, grap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disk #3: Reduce, combine, multiply, divide rational (fra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laws of exponents, negative exponents,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disk #4: Factoring, special products, differences of squares, tri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, common factors, factor by grouping, factor trinom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disk #5 Equations with fractions, systems of equations,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the substitution method, solving quadratics by factoring, solv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square, word problems (coin, angle, mixture, invest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disk #6: Simplifying radicals, estimating radicals, combine,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radicals, solving equations with radicals, using the quadratic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 R D E R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disks checked. I need _____ 5.25    _____ 3.5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#1   ____#2   ____#3   ____#4   ____#5   ____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I want 1  disk 1x$30 = $30     Send to:Professor Martin Wei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I want 2 disks 2X$28 = $56             246 Crafto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I want 3 disks 3X$26 = $78             Staten Island, NY 1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I want 4 disks 4X$24 = $9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I want 5 disks 5X$22 = $110     US FUNDS ONLY. Add $5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I want 6 disks 6X$20 = $120     International orders add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overnight (where available) add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Phon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a student______ or educator________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?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program?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effective 11/15/89 and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