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'S MATH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MOM'S MATH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MM or MES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rogram on your hard driv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GO then press ENTER.  Select the INSTAL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hat appears on your screen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