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MATH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game to help you practic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, and multiplication. The game display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 the screen, then you must type the answ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n answer correctly, your team wins a po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MATH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mpl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imple add &amp;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dd, subtract numbers to 2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ultiply 2 simp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ultiply 2 numbers, on 2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ultiple 2 numbers up to 2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rrectly before the timer ge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answer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MATH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MATHGAME floppy disk in drive A: (or B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A: (or B: the default drive by typing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Then enter the command INSTALL.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screen,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to your hard disk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, from your hard disk (C: assum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D\MATHGAME to change to the \MATHGAME direct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ORDER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order blank from the DOS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ORDER.TX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