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E CHINESISCH SCHREIBEN ($39.00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NE CHINESISCH SCHREIBEN is loaded times $15 per added site =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($29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inese is loaded times $10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usic ($14.95)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usic is loaded times $5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($18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ath is loaded times $5.00 per added site =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($20.00)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Awareness is loaded times $5.00 per added site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please add 8.25% sales tax: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outside the USA/Canada/Mexico, add $1.00 addition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PRICE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5 1/4 inch       ( 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Yee, Awareness Productions, P.O. Box 261262, Plano, TX  75026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  Expiration date (MM/YY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A customers: Because of the extremely high bank charges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, checks and money orders submitted for payment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A bank and be denominated in US dollars. Most non-USA ba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n a USA branch so they can issue a bank check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ternational Postal Money Orders provide a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convenient method for submitt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