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SCAN, its component files, and it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.  They are licensed for use by a singl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fter payment of the appropriate fee, except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a thirty-day trial period during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applicability of the program to his or 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make backup copies to protect against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cipal working copy, and may make copie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for the purpose of permitting others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is program may not be modified in any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written consent of Crofton Binary Concepts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rom Crofton Binary Concepts. 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 nominal fee for copying and distrib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rmal sharewar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fton Bin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22 Gold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fton, Maryland 2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has been developed and test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correctly and produces accurate and reliable resul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veloped,produced, and distribu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igh quality software and will work as inten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facilitate the work of the teacher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, yet powerful device for maintaining records of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Nevertheless, this program is sol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distributor (Crofton Binary Concept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 damage caused by this program t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, or humans and is not responsible for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