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requires an IBM PC, XT, AT, or PS/2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th at least 256K bytes of random access memory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/ graphics CGA, EGA, or VGA board and a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ssential to fully utiliz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ng system must be  PC-DOS or MS-DOS 2.0 or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distribution diskette: This software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loppy disk. It consists of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.EXE                This is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C.EXE               This is the executable program for CG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.MAP            Display LITTLE WORLD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ICA.MAP            Data for AFRIC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A.MAP              Data for ASIA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ERICA.MAP           Data for AMERICA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.MAP            Data for AUSTRALI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.MAP            Data for EUROP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.DOC    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WORKING COPY: The first step is to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on the distribution diskette. I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on a floppy disk system, you will need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ette and copy the software. The FORMAT comma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make a working copy on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lace the DOS diskette in default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ace new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rmat the new diskette using the command FORMAT B: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move the DOS diskette from drive A: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ORLDINFO distribution diskette. Cop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tribution diskette to the working disket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COPY A:*.*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lace the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EXECUTION: To execute LITTLE WORLD.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default disk drive. Then type L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CGA monitor type LWC &lt;Ente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C O U N T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C A P I T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L A R G E S T   C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-  A R 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P O P U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N E X T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will print THE COUNTRY NAME and HIGHLIGHT i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2 will print THE CAPITAL NAME and show i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3 will print LARGEST CITY of the Country and show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4 will print AREA OF THE HIGHLIGHT COUNTRY  by squ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les and POPULATION / SQUARE MILE of this count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5 will print POPULATION BY 1000 AND THE LANGU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6 go to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 RELIGIOU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COUNTRY  REVI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 ZOO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 1ST  MENU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 QUI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IGIOUS  will print the RELIGIOUS of the HIGHLIGHT COUNTRY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REVIEW  Move the dot to the COUNTRY you want to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. It will HIGHLIGHT the country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NAME and CAPITAL of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 moving the dot quicker or slower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+" 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the dot moves out of screen, just press "5"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dot  quicker or slower use "+" or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OM  Move the dot on screen to a first point of DIAGONA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to ENLARGE and press ENTER. Then move the dot to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of DIAGONAL and press ENTER. You will se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 displayed all the  SCREE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If you want to ZOOM a rectangle area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�������������������Ŀ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������������������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ove the DOT to point " A "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ve the DOT to point " C 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ove the DOT to point " D " 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ve the DOT to point " B 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st result  you should move the same steps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VERTICAL DIRECTION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move 5 STEPS for HORIZONTAL DIRECTION and 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on MENU or ZOOM map. Press "Q" to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If you want return to MENU just press " ES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LITT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h va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43 D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eland, Fl 3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L: (813) 646-66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