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cs and IR Radiometery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Minara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Cambridge Drive,    Trumbull, CT   0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. (203) 371-6348    Fax: (203) 371-6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cs and IR Radiometry program and all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distributed or shipped with it are Copyright Min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, Inc (MSI) 1995 and PCSCC, Inc., 1981- 1995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.S.  copyright law and International treaties.  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this collection of programs is referred to simply as "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 Radiometry".  You are granted a license to 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s and IR Radiometry only under the terms and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Optics and IR Radiometry is a cop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 bearing the original MSI, PCSCC and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registered trademarks, purchased from MSI, Inc.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- 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Optics and IR Radiometry is a cop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Optics and IR Radiometry are distribu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ry the program before you pay for it.  They are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, Inc.  and PCSCC, Inc., and do not constitute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" software.  You may use a shareware copy of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at no charge for a trial period of up to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continue using Optics and IR Radiometry after that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urchase a registered copy.  If you choose not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, you must stop using Optics and IR Radiomet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keep copies and pass them along to others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AstroFormulaCalcluator 3 (ACAL3.EXE), by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gister with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Optics and IR Radiometry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at any given time, unless you have a site lic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, Optics and IR Radiometry may only be u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Optics and IR Radiomet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a different one, provide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will be used by more than one user, unless you hav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in which case there should be no possibil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more users than it is licensed for.  A "user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keyboard which is connected to a computer on which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is installed, regardless of whether or not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is aware of the installation or use of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Optics and IR Radiometry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nd you may give 'UNREGISTERED' copie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dividuals, which they may also use and cop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copy the shareware version of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 Radiometry for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it, including this one. 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d and bound Optics and IR Radiometry manual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this file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Optics and IR Radiometry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ies of the SHAREWARE version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their individual use.  Specifically,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.EXE, ACAL3HLP.HLP or any part of the Optics and IR Rad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 a commercial library, or distribute i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as an incentive to purchase any other produ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cs and IR Radiometry User's Manual is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 The reproduction of any document on the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 Radiometry diskette, in whole or part, or its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dium are prohibited unless prior consent, in writ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LICENSE From PCSCC, Inc. to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, Inc.  has obtained a license to distribut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(ACAL3.EXE) and its accompany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ile (ACAL3HLP.HLP) as part of its Optics and IR Rad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rad Spectrum, Inc.  (MSI)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  MSI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M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gent of MSI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MSI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. 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ance of the Software.  This Software is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