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P for your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get tired of telling novices how to ru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?  Do you find the built-in help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s too restrictive or cumbersome? 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help cover up the very text which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?  If you feel that all is HELL, and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.EXE will automatically load appropriat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very time you run specifie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help menu pages may be nested with re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tter selection of sub-menu pages in queu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pages in Lotus 1-2-3, DBase III+ etc.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ve the menu pages around, expand any of them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or conversely shrink them into pop up hel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the attribute (color, if you have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if you have a Hercules Ramfont active) any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s may be popped up using context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rompts on screen, cursor row/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ow position.  But don't worry abou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there is a couple already made and an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with SHELLE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WP.MNU     for WordPerfect (version 5.0). 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font, use SHELLWP.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WS.MNU     for WordStar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EG.COM    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EG.MNU     is an example (E.G.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EG         is the above before interactive self-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P          is the file contain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ove softwares and their correspond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nu files, to be used by SHELL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o-load the proper help menu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you run the ab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ll are white characters on black background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color (fonts on Hercules Ramfont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usual, altM will pop up the context sensitive help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ce you pop up any menu, f1 has help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size, position, the altM key itsel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new short address at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an IBM CGA with green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A with amber, regular monochrome, Hercules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font, EGA with color monitor, VGA etc.  How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icity's sake, the discussion does not m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of this program with every computer/video-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combinations possible.  With the Ramfo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ussion centers on how it behaves with WordPerfect v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alking about how it behaves with various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ous versions within them will take up an entir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escription used by each help menu page/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HELL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learn mode to make your ow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SHEL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SHELLP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P.EXE cannot be made to pop up over MicroSoft Wor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in the graphic mode.  SHELLP.EXE only pops up i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,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SR programs loa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setting will load help menu files up to 3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long.  To conserve memory by setting the maximu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loaded to 2,000 by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S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memory reserved by SHELLP.EXE to load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imited to 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this, you cannot make or load any help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larger than 2,000 bytes, but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SHELLLP.EXE when it becomes memory resid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by 30,000 - 2,000 = 28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/maximum sizes allowed for the "S" parameter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40 for 2,000 bytes to 40,000 bytes.  Note that n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or others in my series uses "2" to mean binary 2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tands for 2048 bytes.  And you can type 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pital letters or small letters unless speci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to b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RUN S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does not run SHELLP.EXE and then se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 for the help menu files to 25,000 bytes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"RUN" parameter is ignroed and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run with Hercules card with Ramfo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version 5.0, then the default pop up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has a strike-out line.  To remove it and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nt for the reverse cursor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C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verse cursor is generated by doing a logical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ng (XOR) to whatever attribute was set for each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The default is set for 77 hexadecima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119) or the small letter "w".  This parameter no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ORing value to 1 hexadecimal, which is chr$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.  The value allowed for "C" is 1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C" parameter will also lock the attribut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cursor.  If you did not use the "C" parame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urth character in each help menu file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for each help menu.  For this reason, eac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file has the letters "11nw" as default in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ach file.  The "11" stands for version 1.1 of SHEL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"n" is just any letter other than the capit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which would lock out the learn mode allowed with al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 "w" is 77 hexadecimal and is norm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the reverse cursor XORing value used with eac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with this reverse cursor valu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nu files, but the only time this is essentia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rcules card with Ramfo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he flexibility of using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cursor types, do not use this.  But within eac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text, only characters chr$(10) through chr$(255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.  Chr$(0) is not allowed and chr$(1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9), including tabs are replaced by sing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get an error from SHELLP.EXE when you tr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s, then a number accompanies the error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e exact reason for the error.  The error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ined in the document but you can get a quickie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s the error types without running SHEL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sting is not part of the memory resident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s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MAKE YOUR OWN POP UP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 of the help menu file before any mod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file called SHELLEG.  The same example file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customized by the interactive menu mode (alt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SHELLEG.MNU.  Use the former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are and then use the latter to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haves when ran with any of your softwares.  The f1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ive you everything you need to make it look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one, but is explained he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in each help menu fil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nw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11" tells SHELLP.EXE that this file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 of SHELLP.EXE version 1.1 and the lett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ctually anything but the capital letter "L" will 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the learn mode allowed with altL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.  Once the proper help menus are learned, the alt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ed OFF by replacing this letter with the capit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" to lock it.  The letter "w" is really the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77h used to generate the appropriate type of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for this help menu file.  When you have time to k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play with this to create some other colored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but for now, jus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"C" line command when you ran SHELL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77 hexadecimal "w"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menu file, the regular slash "/"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 all commands used by SHELLP.EXE.  To have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sh appear in your text, use two slashes "//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help menu page to pop up properly, it mus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hree following page description line prece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000 r00                                                      a007h10w40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000 r00c00                                                   a007h10w40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000 r00c00s.... r00c00s.... r00c00s....                      a007h10w40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exactly 78 characters long and the lo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must not change.  The letters must be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and their locations must also not change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tial that you know what values are requi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you can change the values interactively when you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help menu pages with the altM key combination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help with the &lt;f1&gt; function key)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&lt;f10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p" stands for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" stands for "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" stands for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" stands for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" stands for "attribute" for this help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" stands for "height" of this help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" stands for "width" of this help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" stands for "offset" of this menu p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ree characters after "/p", which is "000"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ype 1 above, the text which follows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will pop up if your software had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(in this case, r00 for row 0 of 0 - 24)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description.  AltL will tell you what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SHEL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ype 2 above, the text which follows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will pop up if your software had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and column specified on the page description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se, r00c00 for row 0 of 0 - 24 and column 0 of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ype 3 above, the screen is checked fo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characters at given row and column (the curso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used).  This is repeated for two more sets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each.  And if all three strings match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menu text associated with this page description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generate the reverse cursors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to go to a nested queue help menu, you need the "/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000 One   /r re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001 Two   /rres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sets for two reverse cursors whose leng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the length between the first "/r"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following it and the next "/r" with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pital letter ("O" and "T")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ursor area are the letters which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either choices (the user can, of cour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capital letter or small letter).  O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keys and then type &lt;ntr&gt; to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s the same as with any other help found i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Base.  If you did not have any capital let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cursor area, then the default used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meaning that you can select this cho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nd &lt;ntr&gt; or by pressing down on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ore than one reverse cursor area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, then the others can only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ursor there and &lt;ntr&gt;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the "/r000 One   /r" by &lt;ntr&gt;ing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"O" or "o", then the next page to b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which has the queue page description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q000...".  If you select the "/r001 Two   /r"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page to be displayed is text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q001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out of the context sensitive pages (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p..." types) or the nested queue page ("/q..." typ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ined later), just type &lt;esc&gt;, which i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to the left above of the "q" key on PC keys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part of the numeric keyboard on some ATs, 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p lonely key on a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which can be defined is an active grid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ght reverse cursor area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 rc   rc   rc   rc   rc   rc  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each "rc" represents "/rloc   /r", where 'loc'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letters, numbers or any other printa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only 26 letters and one space bar are allow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, the rest must be selected by mo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nd &lt;ntr&gt;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r000" and "/r001" indicates that if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elected, then the next help menu in the que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re the queue description pages "/q000.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q001..." whose forma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000                                                          a007h10w10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format as the primary page "/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except that there is no row, column o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.  Note that the three characters after the "/r" m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printable characters.  They need not be only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 If you use letters, then capital letters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are distinct and separate, such that "/rABc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jump to a queue description page like "/qabc..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qABC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 turn may have its own reverse cursor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it to display the next in the queue up to a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levels of nest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confidence in SHELLP.EXE, you can use the "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add text with underline on a regula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colored text on color monitor, or differen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ftwares running with Hercules' Ramfon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command begins with "/a" and must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ree numbers "001" through "255".  "000" mean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specified for this page/queu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h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a5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| no number here, then when you first run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, when this help menu file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oaded, SHELLP.EXE will display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error and asks you if you w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.EXE's help or abor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ext /a112black letter on white/a000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ginning part of the text is whatever color wa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for this page/queue.  The next sec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letter on white.  And the "/a000" sets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was set as the default for this page/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 for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6 for brown (on non-IBM monitors, it looks like darker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 fo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6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8 to the above values make for lighter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intensity.  On Hercules with Ramfon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, most of these values appear as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onts with a few showing as stripes wher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abs in the help menu files are replaced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.  All chr$(1) through chr$(9) are similarly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ingle spaces and are not accepted as is.  If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extended ascii characters, they are allow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 word processor, make sure that you use it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SHELLP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HELLP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SHELLP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SHELLP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it is already in memory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lict of interest if any other software from m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group is also memory resident.  In other word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r more program will give the false alarm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sident in memory when not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text file SHEL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an SHEL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found.  If found, then this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is program ex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P (no extension) contains the names of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ust have SHELLP.EXE's pop up help menu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appropriate help menu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.EXE  D:\subdirc1\nest2\shellw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.exe shellw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.exe shell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example indicates that you can mix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mall letters and that you can specify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here the actual help file (shellwp.mnu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.EXE exists.  The path and the name of the help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ed may be up to 48 characters long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eware (WP.EXE here) which loads the help menu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have more than eight name and thre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 If the software name or the path/help-menu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s are longer than allowed, then SHELLP.EX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rror message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example indicates that you don't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or subdirectory, although in this cas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and subdirectory where you are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of the help menu file as well.  If you hav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based computer without a hard disk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put the appropriate help menu fil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which contains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example indicates that the help menu nee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extension (the ".mnu" part), but SHELLP will no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file called "shellws.mnu" or "shellws.hlp", on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"shellws"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16 names of softwares and its corresponding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accepted.  If you have more than 16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P.EXE displays an error message and exits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s, exit due to errors are accompanied by having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set to 1, so that if you have SHELLP.EXE runn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, you can check the error level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 correc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the environment area used by SHELLP.EXE is f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erve on system memory use.  If you have a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you which program is memory resident,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from telling you that SHELLP.EXE is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t will tell you that some memory is 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dentifi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SHELLP.EXE is in memory.  Try running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which is listed in the SHELLP (no extension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orresponding help menu file cannot be foun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error in the set up of each help menu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e messages as explained in the PROMPTS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much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types of errors you may g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MENU FILE NOT FOUND!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##" is a two digit number explain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why the help menu file was not found. 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un your software by typing the letter "C" or "c"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se SHELLP.EXE is turned OFF and you will not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.  Or type "A" or "a" to abort so that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the reason why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need the answer to the "##" number myste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look up the value in the PROMPTS AND MESSAG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document, or just run SHELLP.EXE with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" as in SHELLP E&lt;ntr&gt; to tell you what the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ERROR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help menu file was found and loaded, 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an error in the page or queue descrip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hich caused the error is also displayed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as expected at a certain loc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n a question mark "?" will be substit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SHELLP E&lt;ntr&gt; can tell you what the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learning how to make the help menu page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but since there are already several file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, we'll talk about the learning mod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alt key and while keeping this 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also press down on the "M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creen strings or cursor location(s)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redefined page descriptons, then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 matching page foun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any key to exit thi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o altL to make pag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earn mode was turned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 matching page foun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any key to exit thi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earn mode was turned OFF by locking the help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11Lw" str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match was found, then the appropriate help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nd you can either press down 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r move the cursor keys and &lt;ntr&gt; to select a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&lt;esc&gt; at any time exits you back to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queue and finally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down on the function key f1 now, you'll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follow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f1&gt; help for SHELLP(c)copyright 1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f2&gt; to make a new menu(altM) hot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ess &lt;control&gt; wit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W to move it 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 to move it left D to move it 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X to move it dow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/R to shrink/expand menu size &lt;  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/V to shrink/expand menu size ^  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 to fill with new attribute (colo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ursor and &lt;ntr&gt; or type the let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o choose among the selections any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f10&gt; to save the new help menu 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any key to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any of the selections now, you'll get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lso means that you did not read the screen, bec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, it says to "Type any key to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out of this help window, whil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P.EXE, you can type f2 to change the hot ke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help menu pages.  You'll ge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ype any key to make 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e new hotkey, except &lt;esc&gt;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down on the escape key, no new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pop up the help menu pages.  If you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 or key combination, then tha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menu key once you get out of SHELLP.EXE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ment, type any key to get out of the f1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ry pressing down on control-w.  This 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by one row.  Conversely, control-x moves the menu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one row, control-a moves it left and control-d mo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.  Similarly, control-e will shrink the menu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rol-r expands it by one column, control-c sh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y one row and control-v expands it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control-a is used to move the menu, control-f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to represent "F"ill menu with new attribute. 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which appears is the same as the one in the ADVERTI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another in a series). 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you want and &lt;ntr&gt;.  The menu will now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ttribute.  On a CGA and amber monitor, this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shades.  On a CGA/green, you'll see vertical str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many characters.  On color monitors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of colors.  On a monochrome,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with underline, high intensity, reve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display.  On a Hercules with Ramfont active,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oaded to Ramfo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new attributes, menu positions and sizes may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on f10.  If successful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e menu file was written to disk(ette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ype any key to go back to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not successful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## error.  File NOT writte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ype any key to contin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"##" is the error number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.  You can use SHELLP E&lt;ntr&gt;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numb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RNING VARIOUS POP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help menu files included, there is n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m.  But how hard is it to make your own pop 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on the altL key combination,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) Type PgUp/Dn to find a page and &lt;ntr&gt; to select 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) When the page disappears, it beeps; move cur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to a 4 chrs location and &lt;ntr&gt;.  Repeat 3 tim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 next altM will pop up using this three string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f the page only needs a cursor row/column 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just the row value, then just 1) above is need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any key to see 1st page n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any key after this prompt appears will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age descriptions in your help menu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 The size of the display is limited b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was set for the height/width value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for you to decide if this is the help menu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over your software at this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expect the control keys to shrink or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, nor to move the pages around.  This is no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but 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age Up/Down keys to pick the one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it by the &lt;ntr&gt; key to accept it as the o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op up.  The help menu will disappear and a short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that an input is now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hoice has a page description with row/column/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move the cursor to any part of your softwar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some area containing four character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constantly in that location.  Once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to the beginning of four characters loca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.  Repeat this two more times and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nished for this pa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any key to exit to your softw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key, control is returned to y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ype altM and the help menu page you selected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oice ("/p...") has a page description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/column or just a row value,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ow/column or the row position and &lt;nt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o be repeated two more times sinc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 the cursor row/column or row position as th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the appropriate help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type altM and any one of the help menu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, or even if you went to one of the nested queu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f10 will let you save all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for example, has a prompt on the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ight justified and not stationary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blank areas which usually is not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(such as the bottom row midd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screen) can be used to match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about future features?  Read the "CHAT in a 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about a Canadian who sent $25 Cdn to an Ameri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maker:  His bank told him that the charg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een buck was $45.  Some 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zens of power black outs in Quebec, w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most of the computer times recovering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.  Fortunately, all files can be recovered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this fit your needs?  If you don't say an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don't need this or this satisfie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s there is never going to be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o you think of the way this can be mad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ppropriate help menu files depending on w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run?  Do you think that the macro 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SYND (another in a series) or others should al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acro etc files depending on what program r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don't just ask for updates, ask for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ain (not swearing) etc.  If you're paying good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have a voice in what goes in.  Want two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of two programs combined into one?  We're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k for any more money, the program just become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program was called SHELLp.ex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ELLP.exe was because, if requested, we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ability for this program to send key 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, so that selecting a feature o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utomatically start doing things to your softwar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SHELLP.EXE should activate CTSYND so that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strokes to your software?  OR, may be no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a distributor of sharewares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is or any others for free or nominal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d rather read about modifications and bug report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, or no (sigh) money accompan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SHELLP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ext file "S"ize parameter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"S30",000 bytes, range 2,000 - 4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menu file by default can be up to 30,000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.  To conserve memory, you can decrease it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000 bytes or increase up to 40,000 for a really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verse cursor value followed "C" or "C0"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verse cursor parameter was found on the lin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either you typed "C0", meaning no reverse curso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did not follow the "C" with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I can't find the text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exiting.  Please correct this situation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SHELLP (no extension) containing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s and the corresponding help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names was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6 files specified in SHEL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ere more than 16 software names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menu files on the SHELLP file.  This ver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16 softw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has no hel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P file had a software name but no help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longer than 8 + 3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ftware name is longer than that normally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.  SHELLP.EXE does not accept any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software names to be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ength is longer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and the help menu file name combined wa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48 characters.  SHELLP.EXE will not store thi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is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ast software and help menu file name lin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with a carriage return and line feed, you'll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a software in the SHELLP file list is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help menu file from the specified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into memory just before control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trouble, then you'll get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ypes of prompts and a short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MENU FILE NOT FOUND!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ERROR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##" is a two digit number explain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ype is an error indicating tha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menu file for the softeware you are about to ru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or that it's path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type is an error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help menu file was found, bu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error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get the beep and a message, then you can contin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software by typing "c" and run without SHELL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rt and don't use your software by typ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a help on the error number displayed, ru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SHELLP.EXE using the "E" 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'll get a listing with the explanation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.  This copy of SHELLP.EXE will not try to mak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 more through explanation on th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MENU FILE NOT FOUNT!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    Then the help file you tried to load is no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 (100 bytes) or does not have th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 '11' at the beginning of the file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works with the version 1.1 of SHEL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No su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ing file "SHELLP" (with no extension)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ed by SHELLP.EXE when it becam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not have the correct help menu file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gram.  In other words, SHELLP ma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.EXE d:\subpath\shell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r help menu file was called "shellwp.mn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".mnu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No such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specified for the help menu fil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"SHELLP" was not correct.  In other words, SHEL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.EXE d:\subpath\shell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ubdirectory was reall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Not enough file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unlikely to occur.  But it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ably have many other memory resident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read/written files without clo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5    Access can be denied by several secur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revents you from reading the requir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6    Invalid handle.  If this occurs, this i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aused by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error listings should neve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includ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7    Memory control blocks destroyed.  DOS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emory integrity was corrupted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 a program previous to this event which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rrationally.  Reboot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Invalid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Attempted to remo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    Not same device (you tried to remo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etween a read/write or while a file wa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ollowing error type, there is usually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sponding help file which is displayed 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the above type, you can continue or abor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by typing the letter "c" o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ERROR  (C)ontinue or (A)b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    Bad attribute value.  You had a line with "/a###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ify that from here on down will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attribute.  The number '###'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correctly.  Remember, you must use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s by filling unused locations with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0".  To set for attribute of seven, you need "/a007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"/a7 new colo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d "/a7 new" in your file, then SHEL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display "/a7 ?ew" before the error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t expected to see a number here bu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must be between 1 and 255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/a000", then the default color for this pag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 color monitor, then this specifi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will be used for the charact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 CGA with a green monitor, the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give striped characters.  See the manua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 with your computer to find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 CGA with an amber monitor, the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will produce various shades of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 Hercules card with the Ramfon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supports the extra fonts, the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in superscript, strike 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monochromes will only have underline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 or reverse.  With Hercules Ramfon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software, you may not have high int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erse letters, and depending on how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d, the strike out and underlin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expec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This is not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03 - 11 below is associated with the type 3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which match three string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ach before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3    The length of the page description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/p..." must be exactly 78 characters lo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iation is not acceptable.  Use the copy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 in your word processor in ascii mod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copy the sample help file's pag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s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4    The page description has its own characte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consisting of three locations.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s must be filled with numbers to avoi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error.  The value must be located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.  No deviation is allowed. 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will be displayed with the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the location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5    The height (number of rows) required f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wa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6    The width (number of columns) required f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wa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7    Similarly, the offset value, normally fill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P.EXE, was filled with non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8    The page description did not have the letter "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value where i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9    The letter "r" was found for the page descrip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corresponding numbers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   The number for the column wa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   The letter "s" indicating the string loc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error values 12 and 13 ar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2 page description which has row/column valu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In type 2 page description, the row/column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sor is matched for the pop up help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value was not found where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   In type 2 page description, the column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matc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error value 14 is associated with type 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hich has only a ro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    In type 1 page description, only the row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sor is matched for a pop up help. 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found but no row value was found whe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    This file did not have any page descrip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s with "/p".  You may have put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help file in the SHELL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not accompanied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neous line from the file because the fil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video-card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SHELLP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user customizable context sensitive nested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ows automatically under various softw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ability to move or change sizes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ttribute anytime.  Several help menu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(SEE BOTTO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frustrated by the cumbersome and ever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