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BEGINNER'S 6PAK ... 46 LESS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Versiom 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ook/Disk contains 46 Lessons. To make the Book (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print a paper copy (hard copy) of each L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Chapter contains one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NE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You can print one Chapter at a time by pressin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 select to print all Chapters of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subjects (DOS, WordPerfect, Lotus, or d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You can select to print the entire Manual (150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ee Order Form, Item 8 on disk, on how to order Book/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ok on a Disk Contains 10 Lesson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aby-Steps To DOS" (DOS, Batch Files, Color Codes,and DOS Macr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10 Graphic Slides...Each New column starts with a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36 Step-by-Step Lessons for WordPerfect, Lotus, And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0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by-Step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WordPerfect 5.0/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Lotu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program on the disk is a Final Quiz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5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iz contains questions taken from the four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ered in this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, WordPerfect, Lotus, and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st consists of multiple choice and True/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S to the 50 questions are list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s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ok/DISK contains fully functional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ed Version show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rite Macros for all 12 F-Function keys (first time 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ow to redefine the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ow to use the Keypad to produce symbols ####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foreign characters, like � for the word R�su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ractions  like � an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ow to make DOS convert your keyboard to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nish, Italian, and dozens mor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mple key-change switches you back to the U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10 step-by-step Lessons on Baby-Ste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12 step-by-step Lessons on WordPerfect (5.0/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12 Lessons step-by-step on Lotus 1-2-3  (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12 step-by-step Lessons on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e Disk has many more interest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     TECHNICAL SUPPOR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help with any of these program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 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     235 Lake Thom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 Haven, FL 3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(813) 299-1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aby-Steps To DOS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ght in some local schools sinc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e of the finest courses for learning the "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" 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aching Manual (now on thi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irst published in 1986 and has been constan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the Manual now appear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    This Registered Version 5.0... contai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-by-step 46 Lessons with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reading this message. #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SC&gt; key to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:  Trademark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us:        Trademark 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III+:   Trademark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:          Trademark International Business Machine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and MS-DOS: Trademarks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