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, or register ITS SYSTEMS products VIA mail or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VIA Mail, please fill out the information reque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Check or Money Order, and send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make Checks payable to: Michael J Ste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YSTEMS.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65 Fitzgerald Ave. 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, MN 55038-9301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2-426-7270      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User ID: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NLG (R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files ...... $10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ite license for the use of PKNLG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 &amp;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..... at $9 each     # computers ___x 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24 computers ..... at $8 each     # computers ___x 8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 49 computers ..... at $7 each     # computers ___x 7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 99 computers ..... at $6 each     # computers ___x 6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49 computers ..... at $5 each     # computers ___x 5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to 199 computers ..... at $4 each     # computers ___x 4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or more computers .... $750 one time fee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VIA compuserve mail (CIS User ID Required)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....  ( ) 5.25" disk   ( )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h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10.00 each.    ___x  1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5.00 for shipping &amp; handl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(Inside United States &amp; Canada)                ___x  $5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25.00 for shipping &amp; handl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(Outside United States &amp; Canada)               ___x $25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ite licenses are prepaid only. All orders outsid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&amp; Canada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upgrading to the next version of the software, when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