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Site Lice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e and Governmental Sit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license for use of the software within your compan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ment agency, and is not transferable.  This allows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nd copying of the software for as many sites or compute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contracted for.  (See ORDER.DOC for Site License pri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). An unlimited Site License, allows unlimited copy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for internal use by your company or gover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cy. Distributing, repackaging, or reselling of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ird parties is not allowed. All licenses must be prepa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vat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license is not necessary for clubs or user groups distribu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oftware on a SHAREWARE basis, providing that the ent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ved package with accompanying documentation files ar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istribution, and no more than a nominal fee (not to exceed $1.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harged for such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ailability of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the policy of ITS SYSTEMS. to release source c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products, although ITS SYSTEMS. reserves the right, to de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ility to Source Code we deem proprietary in n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ITS SYSTEMS for pricing, and availablity of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particular produc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