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Vircible - SOFTWAR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COMPUSERVE:  REGISTER INVIRCIBLE 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is form along with your remittanc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SEC Ltd. (CPC Lt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5 Waukegan Road S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nview, Illinois 60025-21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s:  800-754-8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 847-729-3565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 847-729-35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Mail and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rcible Support &lt;75162.241@compuserve.com&gt; or &lt;casas@netcom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grades are available fro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 - GO INVIRC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:// pyro.slip.ais.net/crypto/invirc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_____    InVircible Single-User Package(s) @ $99.00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cludes: Manual, Registered Disk, and On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f Telephone / Internet / CompuServe Emai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____NEW_ InVircible ResQpro - In addition to the InVircible Anti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eatures will recover hard disks that have lost both part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able and boot sector - even multiple partitions, drives c: d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d e: - Also backup and restore sector for sector. $199.00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For orders in the continental U.S. and Canada, please add $6.00 shi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EXPRESS Mail 2-Day mail service [Continental US only]. Please add $1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FedEx 24-hour next day service [Continental US only]. Please add $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International Mail orders, please add $20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Check here to receive a complimentary copy of THE VIRUS CREATION LA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JOURNEY INTO THE UNDERGROUND, 1994, by George C. Smith, Ph.D.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result of two years of journalistic investigation into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ivirus and virus communities. Highly recommended. This offer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when this order form is used and while supplies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 and money orders must be in U.S. dollars drawn on a U.S.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nclose C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enclosed . . . . . . . . . . . . . . $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ment by:  [] Check  [] Money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HIP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1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2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__________________________ State/Province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/Postal Code ________________ Country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(______)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ize Required:  [ ] 3.5" (1.44Mb)      [ ] 5.25" (1.2M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s are also available for businesses or groups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pies of InVircible. Site licenses allow organiz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InVircible at a substantial discount from the standard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. For site licensing information call COMSEC Ltd. at:1-708-729-35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Technical Support: On CompuServe - GO INVIRC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ite technical support On-site is negotiated at the time of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OR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urchase a copy of InVircible or INVIRCIBLE PRO throug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 account simply use the GO menu and enter th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REG. You will be presented with a menu to identify your geo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 When prompted to search the software database enter the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4999 for InVircible and # 8998 for INVIRCIBLE PRO.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ll the request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a licensed copy of the program via US Express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Serve account will be billed $99 for InVircible and $199.98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RCIBLE PRO, plus shipping and handling charges based on you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shipping charges apply outside the continental United Stat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