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UNFIELD LTD VEND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Wilson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field Ltd.                        ____|__     |               (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Box 3277                       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Wigborough                     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x                                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5 7RX                              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K.                               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___|___|    MEMB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 (File and Command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Nounfield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20 U.S.Dollars (or 13 G.B.Pounds Ster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:  5 U.S.Dollars (or  3 G.B.Pounds Sterling) S &amp; H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, The term "SOFTWARE" refers to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FCV and it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PC or compatible. Must be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4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or S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rive (strongly recommended) or floppy with 55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or fully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 (File &amp; Command Viewer) is a command-line utility that function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In "File Mode" FCV is a File Viewer, able to handl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ength, and in "Command Mode" it is a DOS Shell,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DOS command or .COM or .EXE program file and the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in its (FCV's) own user-controlled scrolling display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read the display, the output is formatted into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 that only vertical scroll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FCV is able to detect, automatically, which mod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is is not possible the program will ask the us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 be viewed o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commands or programs within FCV (command mode)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being able to scroll back and forth through their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soon as they have run, instead of losing that outp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V offers the following facilities in both mo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Full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  Comprehensive range of user-defined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  Integrated Help panel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  Filtering text search function taking up to six simultane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. Each term has its own separate case-sensitivity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matching whole or part words. Using this facilit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aptured DOS command output can greatly enhance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- Search the output of a DOS "TREE" command, in the FCV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half-remembered directory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us a hexadecimal option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  Runtime choice between the display being in text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e display can be switched between the two forma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synchronizing current file position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   In both text and hex display modes, FCV highlights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View files or command/program output, Hex/Text, Search,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members of the Association of Shareware Professionals (ASP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to distribute the SOFTWARE, otherwise, non-ASP vend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d to distribute the SOFTWARE if and during such time as they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OFTWARE must be distributed in its original form, complet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s or subtractions - all copyright notices must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d all files that form the SOFTWARE must be present 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must be clearly identified as being a shareware produc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vendor's responsibility to ensure that their customers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that they have NOT paid for the SOFTWARE until they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to Nounfield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vendor stops distributing the SOFTWARE when Nounfield Ltd as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could any vendor who did not receive the SOFTWARE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unfield Ltd) or from an official ASP source, inform us of the F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f any intended distribution so that we can ensu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test product. This is in our mutual inter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efforts in distributing the SOFTWARE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- these rules are only here to protect us and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rom the tiny minority of dishonest distributers that (r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