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SAF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Datasafe is a database information system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-build security tool which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dentiality and integrity of your tex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ring it into a co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Datasafe is a database information system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-build security tool which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dentiality and integrity of your tex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ring it into a coded form. The Datasaf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data encode algorithm to mathematically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ata using your password for extremely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knowns when to decode or encode.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system will store records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. It's up to you to give a name 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, and to decide what to store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entries. The database file can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as your computer memory capacity all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lso has fast search option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wse through your records, change the recor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printed out, or delete them. The program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useful deskt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