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S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EFLY ABOU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of release : 15th January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6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"DS" 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safe is a database information system combined with an in-build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 which preserves the confidentiality and integrity of your text data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ing it into a coded form. The Datasafe uses certain data e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rithm to mathematically encode your data using your password for extre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security. The program knowns when to decode or en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safe information system will store records of just about anything. It'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 to give a name to each record field, and to decide what to store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 limit on number of entries. The database file can contain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as your computer memory capacity allows. The program also has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option and allows you to browse through your records,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, have them printed out, or delete them. The program also has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desktop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has been written for DOS users. However, it can also be ru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TAILS CONSULT HELP WITH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compatible 2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K free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5.0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requirements needed for an efficient running of Datasafe. Tha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mean that the program will not satisfactorily run under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IT IS NOT FRE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n exciting marketing method which allows you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-quality software before you pay the author. With shareware,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appointed spending money for a program that's not right for you.The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 you pay to a Shareware distributor does not cover the cost of the program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elf. If you continue to use the program, you must send the auth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ayment which may entitle you to technical support,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s. This is termed Registration. Each evaluation copy is supplied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 approval" for the period of 21 days. After that time you are obli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to register the program or stop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or using the program without paying for it, exce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above, is a breach of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evaluation copy is fully working, it is not limited in any way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the registered version have been omitted. The only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evaluation and the registered version are the closing and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 that will be removed in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cash, cheques, credit cards (Visa, Mastercard and Bankcard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Order or International Money Order. All cheques must be drawn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n bank in AU$, US$ or UK pounds. Credit cards will always be b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U$ so you can get the latest and best exchan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easy ways 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nt Order Form using built-in feature under menu item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use file Register.doc) and fill it in. Include your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details or enclose cash, cheque, money order and pos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n't got a printer you can supply all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a piece of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have a fax you can send your order via fax.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your credit card details and your signature are ther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it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e registration price is AU$ 30.00 or US$ 24.00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4.00 shipped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ipping within Australia add AU$ 3.00, for shipping to other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d AU$ 6.00 or US$ 4.50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3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copy of the latest version of the prog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minimum of three months free phone, fax and mail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5% discount on any update, when it becomes avail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ee evaluation copy of Easy Addresses v.3.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atisfaction you did the right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Order form and registration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oft International                   Phone and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Box 411                               08-47 7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kenny  SA  5009                    or 618-47 7405 if over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re will be a telephone and a fax number change from September 199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'84' will be added to our existing local numbers, so 47 7405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8447 74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AND TRADE MARK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pressions, used anywhere in this software, are Copy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 Mark and/or propert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is registered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is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AND/OR COMPUSOFT INTERNATIONAL DISCLAIM ALL WARRANTIES RE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SOFTWARE, WHETHER EXPRESSED OR IMPLIED, INCLUDING BUT NOT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IMPLIED WARRANTIES OF MERCHENTABILITY AND FITNESS FOR A PARTICULAR PURP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SUCH WARRANTIES ARE EXPRESSLY AND SPECIFICALY DISCLAIMED.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NOR ANYONE ELSE WHO HAS BEEN INVOLVED IN THE CREATION, PRODU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ELIVERY OF THIS SOFTWARE SHALL BE LIABLE FOR ANY INDIRECT,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ARISING OUT OF THE USE OR INABILITY TO USE SUCH SOFTWARE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OR ANYONE ELSE HAS BEEN ADVISED OF THE POSSIBILITY OF SUCH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LAIMS. THE PERSON USING THE SOFTWARE BEARS ALL RISK AS TO THE QUA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be governed by the laws of the Commonwealth of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the State of South Australia and shall inure to the benefit of T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in and any successors, administrators, heirs and assigns. Any a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ing brought by either party against the other arising out of or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agreement shall be brought only in a state or federal cou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tent jurisdiction located in Adelaide, South Australia. The parties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nt to in personal jurisdiction of said cou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