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MATE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/different in version 3.1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 are fewer index files and the new index files ar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Version 3.11 now processes "LZH"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"F4" key is used for 'marking' files (rather than the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'Viewing' databa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new field has been added - "Media" in which you may specify 3-1/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1/4"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4 paper size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now have more options for deleting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arious fixes on reported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until this version, DiskMate has been somewhat strict in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files matched the information in the databases. 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Mate will catalog CD-ROM's (ie. Shareware CD-ROM's)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can increase dramatically due to the large number of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ide of the PKZIP and LZH files).  Many of the files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not very helpful in finding useful file nam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any "READ.ME" fil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duce the size of the databases and indexes (resulting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hard drive space), you now can delete files from the various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Main Menu) as well as from the "Delete" option (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"Delete" option from the Main Menu, you may delet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sed on the file extensions that you specify.  An IMPORTANT f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ut is that, if you delete files from th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E DATABASES WILL NO LONGER MATCH TH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IES AND/OR CD-ROM's!  The number of boxes, the number of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es, filespace available, and the number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remain UNAFFECTED.  In other word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Mate shows will be the information recorded when the di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and will remai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database information to remain accurate, we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whatever file deletions you want on your floppies and then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gain (you can use the same Box and Disk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dication that you will have to show you if there is a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media and the databases is an asterisk (*) to the far lef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View Box/Disk" featur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egain disk space, you must "Pack" the databases (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