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M1-5/RECEIVING DIVINE 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192.12 which saves you $82.73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mpany  PRM1-5/RECEIVINE DIVINE PROMISES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18.71        $6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17.47        $7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6.72        $8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5.95        $8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15.22        $9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14.97        $10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13.72        $11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12.97        $11.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12.23        $12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11.48        $13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10.73        $14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9.98         $14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hawa, Ont., Canada   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                    Toronto Free-Net 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M1-5 &lt;ASP&gt;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PRM1-5.ZIP &lt;ASP&gt;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  Balanced Prosperity Company Page 4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 PRM1-5.ZIP &lt;ASP&gt;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5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 PRM1-5.ZIP &lt;ASP&gt;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io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 PRM1-5.ZIP &lt;ASP&gt;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ring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7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mpany PRM1-5/RECEIVING DIVINE PROMISES V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M1-5.ZIP/RECEIVING DIVINE PROMISES 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18.7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17.4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16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15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15.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14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13.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12.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12.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11.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10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9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M1-5.ZIP/RECEIVING DIVINE PROMISES Licensee may make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, up to the number of copies licensed.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can supply multiple copies of the distribution diskettes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ditional cost of $5.00 per copy plus shipping and hand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sts. Balanced  Prosperity Company can supply multiple cop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inted User's Guide at an additional cost of $12.00 per 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8 of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