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.EX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s a simple DOS utility which helps print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oth sides of a page, resulting in output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BOTH is completely independent of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so it can be used with any printer and any ASCII or "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" text file.  BOTH also performs some text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ing chores if desired, to produce high qualit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".DOC" type files that can be boun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Any computer / printer combination capable of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MS or PC-DOS 2.1 or higher.  It will run with an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bove 2.0, and in a DOS window under Windows 3.1,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 under OS/2 2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s, Warranties, &amp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individual users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thirty day period. Following this period,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must be sent to I.C. Consultants to licens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commercial users, please contact IC Consul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distributed free of charge to othe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EVALUATION ONLY, provided the files remain un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riginal distribution "package" (BOTH40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rights are explicitly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M I T E D    W A R A N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s supplied to the user "as-is" for evaluation, and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other than being an evaluation package.  The user is s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sponsible for the evaluation and utilization of this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It is not guaranteed to do *anything* at all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more than 30 days, you are required to licen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ta Barbara  CA 9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156.2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6 by Peter F. 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BOTH OPE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(tm) prints ASCII text files to both sides of the 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" or "magazine" style. BOTH does this by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put file, then helps the user make deci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ge formats, such as how many lines/page to use,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fset, etc.  The printer should be configu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hoice of font, etc. before begining with BOTH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s alternate pages (eg. odd side first, 1, 3, 5, 7,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). Once one side has been completed, reverse the paper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to the printer to print the other side (eg. 2, 4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) on the same pages, resulting in a book-lik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USING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gram BOTH.EXE to your hard disk, preferrably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 the PATH setting (see your OS manual for details)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in several different ways: (1)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(2) From Windows(tm) and Windows95(tm), and (3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(tm) as a program referen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e name and location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filenam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BOTH's "File-Finder" to select a file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ill bring up the main menu.  Type "S"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File" option to locat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BOTH version 4: If you just press the &lt;ENTER&gt; ke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ist of files in the current directory is shown in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window, labeled "BOTH File Search".  If you ente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uch as "*.DOC", that search pattern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display  to files matching the pattern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s highlighted in reverse video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highlighted cursor to each fil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selects the highlighted file. 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 Files" appears at the bottom of the window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he files could be displayed, and that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fic in the wildcard search for those files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elp file under "Wildcard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BOTH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easily run from Windows using the File Manager,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or by creating an icon in any Windows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le manager, just open the File manager icon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BOTH.EXE resides and double-clic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S session by double-clicking on the DOS Window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s shown in section 1. above. 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TH.EXE is somewhere in the activ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TH program reference by copying the file BOTH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rectory (eg. C:\UTILS) and use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set up your application.  Pick any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one of your Windows groups.  Mak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Highlight the copied icon and press &lt;Alt-Enter&gt;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.  Substitute the path and the name BOTH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 Line:" prompt (eg. C:\UTILS\BOTH.EXE).  An ic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loaded for BOTH.  It is supplied in the BOTH40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W.ICO.  Go to the "Change icon" button,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wse" option.  Clicking on the BOTH icon will then b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match it to the BO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BOTH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run as shown in section 1. above in a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VDM).  Most users will find it convenient to cre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bject for BOTH.  To do this, just drag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mplate form the system | templates fol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Fill in the path and program name setting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s:" section, use "%*" (without the quote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icon or use the file BOTH-O.ICO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 BOTH40.EXE.  Once the BOTH program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, it's a simple matter to use BOTH to prin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raging the icon for the file from your drives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H object.  BOTH will automatically read in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E FIL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name is specified, BOTH will scan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 you with formatting information before pri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ice that BOTH show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filename of the file just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total number of lines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length in characters of the widest lin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- in case you want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 suggested type/width of font for prin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length of the file in pages at 60 lines/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printer fonts that BOTH suggests are PICA ( 1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inch ), ELITE ( 12 chars / inch ), and CONDENSED ( 15 char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).  BOTH does not select or initialize printer fonts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your information only.  They will vary from o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It is left to you to initialize your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ont and line spa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file has embedded form feeds (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 the printer to eject the current page)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ert you to that fact.  BOTH will display (1)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s in the file, and (2) the maximum number of lin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the file, which is assumed to be pre-format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se form feed characters but has unusu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izes (or more than one form feed on one line),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 as an error condition.  You can then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eeds editing before printing.  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move all form feeds and use BOTH's built-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feature to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TEXT FIL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ve specified a custom configuration file (see "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Options", below), select the "Configure"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's menu by typing "C".  A window will appear with the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 Settings".  There are 10 parameters you can se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can navigate from one to the next using y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Most of these settings are self-explanatory, but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is 60, but you can set this valu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within the limits of your print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, as you change the setting, the number of tot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3rd line, "Ending Page", will change too,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total number of pages "on the fly".  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scanned is pre-formatted with form feeds,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"N/A" since BOTH cannot change pre-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-Jet Users: be sure to have the printer's lines/pag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wo lines MORE than this setting to avoid extr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has been pre-formatted with blank lines (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6 lines/page on a standard sheet), be su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lines which totally fill one page (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, a sheet 11 inches long would be filled with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), and answer NO to the "AutoFormat" prompt below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printer is set to print 66 lines /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1, but you can start printing on any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the last page possible.  Again, any 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last page possible can be used.  Wh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we suggest you set the program to print just page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see how the file prints o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planning to punch your paper to inser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, this setting moves the text over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n odd-numbered pages only.  These space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value you include for the left margin sett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sp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's left margin on the printer is set her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and even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PTn (0-1-2-3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etting to direct BOTH's output to the prin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: LPT1, LPT2, or LPT3, depending on whe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Most systems are set up for LPT1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number "0" (not the letter "O"), which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print the output to a disk file.  (See "Advanced Option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dd side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Y" for odd pages, "N" (no) for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dvanced Optio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between p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Y" (yes) to have BOTH stop after each shee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is is useful for testing or when printing us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uto format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"Y" (yes) is selected, BOTH prints a blank line an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e and filename and page number at the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  Two lines are subtracted from each page of tex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do this, so that 58 lines of the file are prin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page setting is set to 60.  If "N" (no) is selecte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file "as-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 numb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andy if you're printing source code or other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be able to refer to by line numbers.  NOTE that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g this option will add an extra 6 spaces to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text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up and down through these options until you're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.  The &lt;HOME&gt; and &lt;END&gt; keys will move to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se settings respectively.  The &lt;F10&gt; key o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is setup window. NOTE: The &lt;ESC&gt; key will always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operation and will exit to the DOS comma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  Instead of resetting custom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you go, the registered version of BOTH allow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ettings in one or more configuration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when BOTH is run.  See "Advanced Option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is chosen and you've set the configura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" key to send the file to your printer.  A window wil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showing the settings you've specified, and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hance to review them before printing.  If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ress &lt;ESC&gt;.  To print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s BOTH prints the selected pages, a wind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lines printed, pages printed, and the p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 Pressing &lt;ESC&gt; during this process will paus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and prompt you to either stop or continue printin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accessed through a spooler, BOTH may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ges to the spooler before it is halted, and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cleared.  This is why we suggest print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ge first to make sure your settings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o give BOTH the maximum control of your printer,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the spooler before printing.  See your computer /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is done with a file,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int other side ... ? [y/N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If you type a "Y" (yes), the second 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rinter, keeping all user-supplied parameter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the first side printed (ie., the same pag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page, ending page, left margin, etc.).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ype "N" to this prompt, then "C" to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OTH does NOT send control codes to the print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feed at the end of each page.  This means that BO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printer, but you must configure your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OTH to set the typeface, lines/p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Users: If you are having printer "time-out"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s, try placing the command:"MODE ,,p" in your AUTOEXEC.BA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printers lines / page setting is at least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ge more than your setting on BOTH.  If it is no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lank pages ejected from your printer between the printe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inter "believes" the pages are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ke most BOTH users, you'll probably develop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match most of the text files you pr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you use on a daily basis.  Rather than using BO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s, you can configure BOTH to use your ow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o that you can skip the configuration st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rocess, either in part or entirely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BOTH allows you to create one or several custom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files which can be stored anywher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cessed by the "PATH" setting in your current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(see your DOS manual if you don't know about the "PATH"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nfiguration file, fill out the parame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 Settings" menu from the configuration opt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n, press the &lt;F9&gt; key.  You'll b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Choose any valid file name (eg. "BOTH.CFG") and pres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If you don't specify the extension, the ".CFG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y default.  You've now created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utomatically when BOTH is invoked, or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dit Settings" menu when the &lt;F3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ing configuration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OTH use your new configuration file automatically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"BOTH=cfgfilename" in your AUTOEXEC.BAT file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fgfilename" is the name of the configuration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BOTH will load that file and inform you that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the formatting and printing paramet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file or create new variations at any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" configuration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ing configuration files withi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configuration file while BOTH is already running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 by pressing "C".  Then press the &lt;F3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prompt to enter a configuration file nam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at that prompt will bring up a selection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".CFG" in the current directory.  You can pick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(or create a new one "on the fly"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  You can also reset all settings to a pres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your choice at any time by pressing the &lt;F2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BOTH permits registered users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special command-line options that ca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 or invoked in a .BAT file each tim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parameters can change the color schem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change the current page number of the file being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BOTH to eliminate extraneous blank lines to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in space by "compressing" the text files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BOTH command lin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[ filename /F:nn /B:nn /H:nn /P:nn /S:n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parameters can be used, bu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lashes and spaces as shown, and the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ceded by a colon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nn  sets the foreground color, where "nn" is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:nn  sets background color.  The number range may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7 or 0-15, depending on the type of hardwa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.  Experiment to see the effects you get on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.  Pressing &lt;ESC&gt; a few times will always exi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OS prompt and your previous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:nn  sets the 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values for the numbers used abo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Black              8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Blue               9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Green             10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Cyan              11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Red               12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Magenta           13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Brown             14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Light Gray        15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nn  Can be used if you're printing a large fil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er file segments, and you want to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umber to a value higher than 1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page numbers with 100 for example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/: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nn  Some BOTH users have suggested that we incorporat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liminate the extra blank lines that som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.  This parameter is the "skip" set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"nn" is set to the maximum number o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s permitted in the file 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"/S:2" will cause BOTH to skip any succ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blank lines after two such have been printed.  "S/: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liminate *all* blank lines from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/? brings up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tell BOTH to send the outpu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printer.  This option is handy to tes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r to line up a group of files to be printed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.  To print to disk, specify "0" at the Lptn?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an output file name.  Do NOT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since BOTH will add the extension ".ODD" for the o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pages and ".EVE" for the even-numbered ones.  NOTE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you specify a disk drive and/or path for the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ll place the output file in the same directory as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nput file.  So if you want to send output to a 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e sure to specify the disk driv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name (eg. "D:\TEMPF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 BOTH can (and can't)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is intended for use with "plain vanilla" ASCII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ource code and many documentation files (eg., ".DO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T", such as the one you are now reading.)  BOTH can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rocessor-type files with embedded control charact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iles generated by the Windows word processor "W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an extension .WRI.  While many word processors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rtment of formatting characters into their files, mo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create plain ASCII text files by "printing to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file and want to print it using both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-to-disk" copy and use that as the source file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OBLEM FILES: Text files which have been specially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uble-print lines by omitting line feed charac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some versions of PROCOMM), or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rinter control characters, may have to be edi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TH. Files with embedded form feeds will usually prin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ably using BOTH "as-is". If problems are encounter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offending characters before printing the fi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an embedded form feed will be process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at the end of that line, thus keeping al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on the same page. You may wish to place form fe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, or at the end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PECIAL NOTE: We'd suggest not attempting to print a 70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ith BOTH before giving it a test file or two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DOC file). Any bug reports would be grate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ose who contributed to the success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OTH with comments, suggestions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  They are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email is available ONLY to REGISTERED USERS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contact us is on the Internet.  Our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 75156.2535@compuserve.com (alternate: pfeldmann@bix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Barbara  CA 93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 sure to enclose a stamped, addressed envelope for a 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what you think is a malfunction or "bug"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copy of the following report form.  We'll try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you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IC Consutlants, PO Box 902, Santa Barbara CA 9310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to: 75156.2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or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ountered a problem using BOTH.  The equipmen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 type and vers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 not call I.C. Consultants by phone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provide telephone support for this product, nor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mail support for unregistered users . . 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are encouraged to share and distribut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e of charge, provided the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40.EXE) is kept intact, and that the files contained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tered in any way.  After a 30-day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the program with us if you wis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 Persons who send in a license payment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hich will unlock all th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ill enable them to receiv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.  We will send licensees this number via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(usually a reply via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multi-user licenses and custom version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, etc. are available from I.C. 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ee for individual users of BO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:  $2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:  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license your copy of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Via CompuServe's on-line software registration program.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CIS and type GO SWREG. Follow the direction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 in the software database ID# 9823. 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via email and your CompuServe account will be b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0.  New copies only - not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y mail. Send us a copy of the enclosed order fo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able to "IC Consultants" for the number of cop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gister.  Include a stamped envelope for fastest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.  We will return a personalized registration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 you wish to install.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arlier version, be sure to include your custo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pre-registered copy of the latest version 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a diskette, please enclose an additional $10.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size ( 5-1/4 or 3-1/2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persons who send in a license pay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gistration number by return email, or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.  Entering the number from the "R - Registration"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ll unlock all the enhanced features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em to receive technical support via email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.  The "registration reminder" and dela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BOTH is registered, you will notice tha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disappeared from the main menu, and that all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features are now available for you.  The most usefu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is the ability to create and read configuration fil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you like) to set up BOTH for printing documen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ike them.  You can also specify a new color sche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s well as have the program eliminate extr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text files, thus saving even more paper during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 You will have the satisfaction of helping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which provides useful programs for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ce of commercially-dis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 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TH"    is a Trademark of I.C. 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and "Windows95"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EXE  remains the property of Peter Feldmann and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