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ORDER.DO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ompleted form along with a check or money ord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X-10 Professional Developers Library          $ 60.00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:  ___ 3.5   ___ 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erial port adapter only                      $ 35.00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u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?  Call us at: 206-813-8410  7am - 5pm Pacific, 7 days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