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 2 of JB Game Magazine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f not all these files are in your arch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a full copy by contacting me.  Details in 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-distribute JB Game Magazine, please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Description of this mag., used on som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   you are reading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ITKEY.EXE     Simple utility, waits x second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GM0002.EXE   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LINE1.EXE     The lin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BLINE2.EXE     Just anothe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.DOC    MORE INFO. Read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.EXE    JB TERABYTE CREW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.DOC        internal help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   Batch file to execut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sourcecode files in this package (*.C *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is an illegal copy. Pleas delete AL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wnloaded an illegal copy from a BBS, then re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pport software piracy to me. My contact a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JBGM0002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