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IP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ield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TO THE RECIPE MANAGEM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provides four management tools for the Food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intains a complete recipe file and catalog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ovides instant and current costing of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djusts yields of recipes both upward and down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 weight and measure conversion resource of many f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You do not have to use someone else's recipes;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your own recipes in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News: You must input your own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After a recipe has been inputted you can access 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, adjust the yield; cost the recipe and or prin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Because a recipe can be costed in just moment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special event menus in just minutes and pre costing da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s is now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Leftovers can be all but eliminated by using the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ment option. You can prepare 37 orders: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 50 or figure one and a hal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If you want to know how many stalks of celery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o yield 3 cups of chopped celery you don't have to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 resourc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OM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 whole lot easier to accomplish a goal of inputting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per day than tackling the task of entering two hund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entering only those recipes that you use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your batch recipes for dressings and sauces first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</w:t>
        <w:tab/>
        <w:t xml:space="preserve">be added to other recipes that call for a batch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 key Management and Kitchen personnel in the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not clerical people. The Chef will be the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actor of the recipes, costings and yield adjustm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/he will catch most of the errors of entry and the errors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recipe itself and will gain the most from this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with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is Incremental - after each character is entered a see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if this character is not found an error message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 any key to contin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characters until you find the rec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dd too many characters press &lt;BACKSPACE&gt; to er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nd the seek will continue on remai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CHANGE DATA IN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and field you wish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tar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hanges to fiel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you wish to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el&gt; key. Top left screen shows *DELETED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record has been deleted in error. Press &lt;Del&gt; key agai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/REINDEX FI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4&gt; key if you have deleted a record and you wan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permanently from file. This may take a few minute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EW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ipe: assigns a new code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6&gt; to view and select the options availabl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for printing the entire file or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IP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stored and used by this software are usually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user in three sections; because of the way the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nd because most recipes can not be viewed on on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HEADING contains title, category, code number, y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 INGREDIENTS contain a list of ingredients, units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INSTRUCTIONS is a word processor with which the us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and list all assembly/cooking instructions plus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ecessary (serving suggestions, garnish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OP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cipe Titles in Alpha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ipe code numbers in numeric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cipe Category with Recipe Titles in 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3&gt; to display a window with the three sort order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the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Ŀ  </w:t>
        <w:tab/>
        <w:t>"UPPER"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PPER(title)                 �    fi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code                        �    records by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PPER(category)+UPPER(title) �   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ovide you with more speed in the location proces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EEK option just by typing the alpha or numeric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1. While in UPPER(title) Sort you would type "C" THEN "O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salad called "COLE SLA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2. While in UPER(category) Sort you would type "S"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to find the category "SAL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3. While in the Numeric Sort (fcode) you would type "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1" THEN "1" to find the number "1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Column Now Locked            Last Date  Unit 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                   of Costing Yield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HOMEMADE       �08/20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READI MADE     �07/28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SLICES, SPICED          �04/16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AUCE, ROSY              �06/01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COTS                      �04/15/92  �   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Recipe Heading has been found you will want to view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contained in the heading. Lock the name colum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</w:t>
        <w:tab/>
        <w:t xml:space="preserve">"&lt;F2&gt;".  Much of the data can only be seen if you p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e columns to the right of the Name Column; pan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 the Name Column remain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ipe Header appears and you can verif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screen "&lt;F7&gt;" is designed to ADD, EDIT or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n ingredient:    PRESS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�                        �  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ingredient by entering the recipe numb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&lt;ENTER&gt; key and a window showing all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s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Item file displayed in Alpha sequence. �inam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LF. SPRT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LLSPICE 16OZ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NGEL FOOD CAKE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PPLE JUICE (2120)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APPLES FRESH COOKING 90CT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�                        �  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rt of ingredient entry takes a littl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software utilizes a FACTOR to compute the cos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This FACTOR is stored along with the ingredien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 recor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 of measure called for in the Recipe is the sam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it of measure noted in the inventory file THEN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OR is the same and the software automatically enters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53  �ONION 50#/BG            �LB          �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s of measure are not the same THEN the software as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help in finding the factor. Because the products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d service are seldom packaged or measured in the same mann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to give the computer HELP with the numbers to comp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rovided the user with some tools to make this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(if this ingredient is in the conversion data file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measures are listed for you.</w:t>
        <w:tab/>
        <w:tab/>
        <w:t>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ly you need only tell the software if the Recipe un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or Larger than the inventory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proper costing of recipe a COST FACTOR must be computed.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: 170  ONIONS, FRESH  1.00 LB-AP =  0.88 LB-EP =  2.50 C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File Unit/Measure = LB   Recipe File Unit/Measure = 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Recipe File Unit &lt;S&gt;maller or &lt;L&gt;arger than Item File Unit ?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2.5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EXISTING RECI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RECIPE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ver you see "BROWSE MODE" at the top of the screen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around anywhere in the file. To Make CHANGES OR EDIT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such as "yield" you move the cursor to yield and PRESS ENTER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es you from BROWSE MODE to EDIT MODE. While in EDI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ype over existing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INGREDIEN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7&gt;. This will open another "BROWSE MOD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sting the ingred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ame procedure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C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has the option to cost a single recipe or to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to re cost all recipes in the file. Bot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lso allow the operator to print out the results if s/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the single recipe option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window that allows you to SEEK the recipe you wish c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ING OF RECIPE         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Inventory ������������� Recip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Description       | $   Unit |  Amount  Unit      Factor   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| 2.44  CN |    1.00   CN        1.00     2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| 1.69  LB |   15.00   LB        1.00    25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| 0.11  LB |    4.00   C         0.25     0.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ortion Cost =   0.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Date of Costing -  /  /     Cost =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ING PROCESS accesses the CURRENT cost data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in the recipe from the Master Expense dat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ventory Software) and then using the COST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ed during Add Recipe) computes the new cos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redient and divides the total cost by the Standard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COST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unit of measure used by the operator that is oth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B, OZ, G, QT, PT, C, T,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treated as if the unit of measure was EACH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not recognize the symbol then the softwar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the AMOUNT by 2 if the new yield was double tha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yield and the AMOUNT will be expressed as a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symbols listed above is used T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e new yield to like units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Std. Yield = 10     New Yield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A          1 ea                 2 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B          1 PT                 1 Q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C          1.5 t                1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D          1 cup                2 c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E          1 C                  1 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ftware recognizes "C" for cup NOT "c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&lt;C&gt;reate new Shopping List or &lt;P&gt;rint Existing list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ata file used only for storing items the oper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s to have on a shopping list.  By selecting &lt;C&gt;  the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wiped clean and ready to be loaded again. By selecting &lt;P&gt;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partial list of items in the file i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loading of the file is done while in the Yield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by answering &lt;Y&gt;es to the opening prompt. As each new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uted it is written to the Shopping List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d a special party for 300 scheduled, you could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s on those recipes for the party and accomplish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 (Print the adjusted recipes and have a shopping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r SAVING DATA FILES TO ALTER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body who has had their Hard disk crash and has lost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ata because no backups were made on a regular ba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BACKUPS afterwards.  NUFF SA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must tell the software the SOURCE and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if the backup is to be made successfully. By defaul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is the "C" drive and "A" i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has over two hundred products and their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valents which have been obtained from several sourc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 this file is used to determine the cost facto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ing a recipe. In addition an operator can use this fil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source for any function which might require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is displayed and managed in the same way othe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software is handled. You as an operator need to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can add products, edit product information or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nd you can print a Hard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IT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already familiar with the Expense Item Fi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omplete access to this file from the Recipe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Before you make changes in the item file for reas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re necessary for the Recipe software ... think about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he changes will have on the Invento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4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corrupted by a bad sector, a power failure or surg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2. If above did not cure the problem return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 all the files. If the same error exists ...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ERROR;  This may occur when you are backing up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The program can not find the following DOS program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ERROR; Will occur when you attempt to send a lis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to the printer. There is a failure of the compu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ERROR; The program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.DBF     FOODLIST.DBF   RMASTER.DBF   RECIPE.DBF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ELP.DBF       RHELP.DBT      FOODLIST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AT.NTX        CCODE.NTX    CNAME.NTX     RCAT.NTX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DE.NTX</w:t>
        <w:tab/>
        <w:t xml:space="preserve">   RHELP_NO.NTX    RNAME.NTX     RNUM.NTX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 NTX files are missing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:  Bad index file ...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