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&amp; Overview   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movements  .................   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e Data File  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ng the Recipe  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ng Op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k Function  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New Recipe Heading 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Ingredients  ..................   7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Method Instruction  ...........  10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Recipe  ........................  11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Options  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ipe Costing  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djustment ....................  14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ping List  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lemental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 File Setup 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&amp; Backup  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urce File  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nse Item File 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blem Solving  ....................  18 -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IS CHE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oftware to print new yields for recipe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B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performs costings and yield adjustments by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ulas and uses data that you input .... if a cost or y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look right ... check it out .... chances are a fa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easuremen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DO LIST - prior to full operation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Open the SETUP FILE and select #1 to enter name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ation and the "PATH" of the Inventory data file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elect #2 in SETUP FILE and view option #1 (how resourc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umbered). View #2 and print the list of recipe categ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number ranges. You will have to edit this file to sui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Recip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Select the "Resource File" and view the data. You will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ata while entering recipes. Print out the file so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it in the next st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Select "Inventory File" (this is the same file that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using in the Inventory Software). Enter the Resource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Inventory items that are also in the resource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Inventory File add a new item under Beverag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it "WATER", it has no value but it needs a recipe mea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QT. Many recipes call for this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S: for full screen edit of data files and reci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&amp; DN arrow ..............move one line sam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&amp; RIGHT arrow ..........one column left o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&amp; RIGHT arrow ........pan screen on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.................Left most current screen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................Right most current screen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...........................Left mo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..........................Right mo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................................ Previou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.................................... Nex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&amp; -PgDn....First or last row curren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&amp; Enter ............ Terminates add/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/SEEK RECORD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&lt;F3&gt; to change controlling index key (lower left scree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index is numeric or alph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code number if numeric / name if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͸Recipe Management, Costing &amp; Yield Adjustment [Vers. RM-3.2]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͸First Step Software, copyright (c) 1987 - 199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Larry Larsen   208-376-4411  All rights reserv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ipe File Routines � Costing/Yield Adjustment � Data Files � Help Scree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SCREEN OF RECI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Recipe Data File � &lt;-----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User Help Screen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re is data in the file you will see all the data liste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he Recipe Headings. This information is shown to you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ed by Recipe name alphabetically. Each horizontal line is 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Recip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is screen you can ADD, EDIT, DELETE, AND PRIN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f the recipe. This opening screen serves two purpos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o locate the recipe you wish to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is to perform any necessary functions on the reci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THE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Heading File     &lt;Ctl&gt;+&lt;F1&gt; = Measur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for Adding, Editing and Printing Recipe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ndard Por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e Name                         Category   Code #   Yield   Siz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BEAN SALAD - HOMEMADE            �VEG SALAD � 606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BEAN SALAD - READI MADE          �VEG SALAD � 607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 SLICES, SPICED               �FRUIT     � 707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SAUCE, ROSY                   �FRUIT     � 718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ICOTS                           �FRUIT     � 714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ON                              �BREAKFAST � 108  �  50    �2 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ANA, FRESH                      �FRUIT     � 712  �  50    �1/2 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, FRENCH TOAST               �BREAKFAST � 106  � 100    �1 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F GRAVY (BROWN)                 �SAUCES    �9001  �  50    �2 OZ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:Exit   &lt;Enter&gt;:Edit field   &lt;Del&gt;:Del/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:Cursor Help   &lt;F2&gt;:Column Lock/Unlock   &lt;F3&gt;:Selec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4&gt;:Pack &amp; Reindex   &lt;F5&gt;:Add New Recipe Heading   &lt;F6&gt;:Print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:View/Edit Ingredients   &lt;F8&gt;:View/Edit Method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: Recipe Name            See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Merg                                       Recip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                                    Recipe 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      Serving size:             Date entered: 08/23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   Descriptio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Recipe File CATEGORIES. �����������������   descrip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 </w:t>
      </w:r>
      <w:r>
        <w:rPr/>
        <w:t>BEVERAGE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Use &lt;Arrow down&gt; to find.��������������   BREAKFAST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&lt;Enter&gt; key to select.   ��������������   CEREAL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 </w:t>
      </w:r>
      <w:r>
        <w:rPr/>
        <w:t>ENTREE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 </w:t>
      </w:r>
      <w:r>
        <w:rPr/>
        <w:t>CASSEROLE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Press &lt;Esc&gt; to cancel &amp; return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 NEW RECIPE TO THE FILE: is completed in steps;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which is PRESSING &lt;F5&gt;. This brings up a window which promp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to choose the Category s/he wants the recipe to re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n displays another window that allows comple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Merg                                     Recipe #     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   Recipe category: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Serving size:6oz          Date entered: 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 Optional heading NOTES ]: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e software has assigned a recipe code number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range you established in the set up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need only provide the Name, Yield and Serving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heading NOTES is a 25 character space for informatio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ish to add to the header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nished with the Header; you are returned to the Recipe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re you can see that the heading is placed in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order. Should any data need editing you can do so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OF INGREDIENTS can be done now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position the CURSOR on the recipe and ... PRESS &lt;F7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SEEK function to locate the product; once it is f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it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Item file displayed in Alpha sequence. �inam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BEEF GRAVY (BROWN)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BEEF, CUBED 5/10#/CS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BEEF,GRD 10# 85%LEAN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BEEF,GRD PATTY 5/#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Enter first letter for SEARCH:����������BEETS,DICED 6/10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</w:t>
      </w:r>
      <w:r>
        <w:rPr/>
        <w:t>or               ��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Press &lt;Esc&gt; to cancel &amp; return�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Use Lite Bar to select or����������BEe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</w:t>
      </w:r>
      <w:r>
        <w:rPr/>
        <w:t>Type first letters. --&gt;��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name and the Recipe unit of measure designa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file appears on the screen. </w:t>
        <w:tab/>
        <w:t xml:space="preserve">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 Inv. Item File Data ===========|  |===== Recipe File Data 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#     Description          Unit/Measure Unit/Measure Amount   Fac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�BEEF, CUBED 5/10#/CS    �LB      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: Add Ingredien   Add Ingredient Mode    &lt;F8&gt;: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Hut                                        Recipe # 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                                Recipe category: BE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30      Serving size:8OZ       Date entered: 02/02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Optional heading NOTES 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 Inv. Item File Data ===========|  |===== Recipe File Data 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#     Description          Unit/Measure Unit/Measure Amount   Fac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�BEEF, CUBED 5/10#/CS    �LB          �LB          �10.00 � 1.0000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nter the unit of measure called for in the recipe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required in the recipe.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: Add Ingredient    &lt;Del&gt;: Del/Recall    &lt;F8&gt;: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ION was assigned a FACTOR of ".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Hut                                        Recipe # 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                                Recipe category: BE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30      Serving size:8OZ       Date entered: 02/02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Optional heading NOTES 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 Inv. Item File Data ===========|  |===== Recipe File Data 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#     Description          Unit/Measure Unit/Measure Amount   Fac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�BEEF, CUBED 5/10#/CS    �LB          �LB          �10.00 � 1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3  �ONION 50#/BG            �LB          �C           � 3.00 � 0.4000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: Add Ingredient    &lt;Del&gt;: Del/Recall    &lt;F8&gt;: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cess above is repeated for each ingredient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on to enter the METHOD INSTRUCTIONS  by PRESSING &lt;F8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turn to the main menu and write instruction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ndow for Method Instructions is nothing more than a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.  You use the same sort of keys for moving arou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and you design the format that best serves you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dd text and fill up the window the text will scroll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have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list of ingredients is long and you wish to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you can move back to ingredient window by pressing &lt;F10&gt;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 the ingredi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llustration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TO THE METHOD INSTRUCTION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&lt;Ctl&gt;+&lt;F1&gt; = Measure Hel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recipe                        Recipe category: CASSEROLE    # 3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 Product Name              Amount Unit/Meas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3  �APPLES, SLICED 6/10      � 1.00 �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�PORK, RST LEG 12-14 AVE  �15.00 �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3  �ONION 50#/BG             � 4.00 �C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NSTRUCTIONS: Word Wrap is ON (type thru boarder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You design your own format for method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 Trim excess fat from Pork Roast and dice in 1/2 inch cubes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 Saute pork cubes in small amount of Olive oil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. Dice Onions and add 4 cups to pork ... saute 5 min.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. .......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rving Suggestions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&lt;F10&gt; to WRITE OR EDIT method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+W - Finish (Save Edit)   ESC - Abort (Return to ingredi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locate the cursor on the recipe you want in the hea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THEN PRESS &lt;F8&gt;. This will open the word processing wind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ing the method. You can then delete, type over or ad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he only thing you can-not do is block moves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you can view additional ingredients while editing the meth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ions by saving the method, then panning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redients, then opening the method again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in the Recipe Header Screen you can print out two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IRST PRESSING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int a list of all Recipe Titles by Category. This lis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having an index of all your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int a complete Recipe (Header, Ingredient and Metho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existing standard yield is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 ADJUS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cipe's YIELD (expressed in servings) can be ADJUS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mount greater or lessor THAN the standard yield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is performed with two ste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selection of the recipe is made from a window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s all Recipe Titl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Recipes displayed in Alpha sequence.  ��titl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ͺ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test recipe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TOMATOES, STEWED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Enter first letters for SEARCH:���������TOPPING, CRISP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</w:t>
      </w:r>
      <w:r>
        <w:rPr/>
        <w:t>or                ���������TOSSED SALAD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Use cursor keys to locate.   ���������TOSSED SALAD W/TOMATOES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</w:t>
      </w:r>
      <w:r>
        <w:rPr/>
        <w:t>or                �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Press &lt;Esc&gt; to cancel &amp; return 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TE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NEW YIELD is enter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ADJUSTMENT OF RECIPE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TER NEW YIELD 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ADJUSTMENT OF RECIPE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TER NEW YIELD :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ADJUSTMENT OF RECIPE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ield :  50     NEW Yield : 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, SLICED 6/10            1.00 CN        4.50 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K, RST LEG 12-14 AVE       15.00 LB       67.00 LB +  8.00 O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ION 50#/BG                   4.00 C         1.00 GL +  2.00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djust more recipes, &lt;P&gt;rint or &lt;R&gt;eturn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EMENTAL FILES - Setup, Resource &amp;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FIL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entering your recipes you must tell the software how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it to number your recipes and also where it can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 heading of DATA FILES select MASTE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# 1.    Two items of information are reques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ame of your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at is the PATH for finding the Inven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hard drive is called "C" and the directory in whi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files for the inventory software is called "INV" ...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IN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# 2.    There are two numbering parameters you need to se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version file data and the recipe file categories. Rea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window for Conversion file prior to making changes as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to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ple data loaded in this file will give you an idea of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ster files functions. Each category has a six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less) code name and a range of numbers assigned fo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As each new recipe is added to the file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s a new number. The whole idea is to provide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ation to numbering and to assure that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can be made to existing names and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arting numbers should be assigned for each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existing names and numbers not being used by you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d out. Batch Recipes are assigned numbers in the (900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you need to name this section for your batch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ND 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 INDE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exing of a data file is required initially so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can find records instantly. As part of this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also PACKS the data file (Removes records ma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le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normal operation when a record is added or delet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es are updated automatically however; occasionally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factors that will disrupt this process. When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not find a record and you know that it has been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move to this menu and re index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AND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P THE PROGRAM !!!!!!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You pressed the wrong key and now the program is doing a 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nd you have hit every key on the board and it won't stop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d hold down the Alt key then press the C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shut down the program with out harm to the data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to the DOS prompt. Start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G UP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ome reason the program will not go forward or backwar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its there and 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problem can be caused by many things; pres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ong combination of keystrokes, a programming error 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lt + C does not work you will have to REBOOT; pres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CTL key plus the ALT key then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STOPS BY ITSELF and at the top of the scree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things you must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Try and discover the problem so that you or I can solv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iscuss this later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"Q" to quit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f these messages will help you correct the problem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</w:t>
        <w:tab/>
        <w:t xml:space="preserve">while others will help us solve the problem. In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you should make a note of the message or "better"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tr/Scr key and print a hard copy of the screen. On 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ls you will have to press and hold down the Shift ke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Ptr/Sc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THAT YOU CAN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NUMERIC OVERFLOW; you have tried to enter a numb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o lar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; try entering two numbers that equal the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