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Software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C 77 BOX 32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man ID  83637  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208-259-3861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STE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staurants, Hotel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 Management Software  Version RM -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 95.00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USA,   $8.00 CANADA  &amp;  $12.00 outside North America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Amount Enclosed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Pack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(1.2mg) diskette              3 1/2" (1.4mg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diskett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on Main Menu of Shareware Version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Money Order No. _______  enclosed for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rge:   MasterCard  ___    Visa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. Date  ________________ Signatur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ne 1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ne 2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/Provinc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/Postal Cod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_______________________ Office Phon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for Site License informa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