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GS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hat reads a HTML file looking for references t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finds the image, determines the exact height and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orrect WIDTH and HEIGHT extensions to the IMG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IMGSIZE filena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name can includ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ecut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image files must be in the proper relative path to th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e program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 uploaded with permission of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Med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ved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