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It is provided to you for a limit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ide whether it will be of use to you 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grams on your system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duct beyond the 30 day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pyright owner. If you do not regis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all copies of it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only US$10 in the United States, and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ISTER.EXE will guide you through a simpl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check your credit card information.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encrypted into a short ascii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an email message for transmission to us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be created that can be mailed or sent by fax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fill out the form at the end of this file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informed by email of each maj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will be entitled to a free copy by anonymous ft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n diskette for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entitled to limited technical support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addressed to peterj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rally acceptable for registered users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eatures they don't like (sometimes referred to a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request enhancements to the progra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 register, all you need to do is write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email:        peterj@netcom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fax:          1 408 336-350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ost:         JCI Share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P O Box 33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Ben Lomond CA 95005 US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my check or International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in US funds payable to Jenning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, please add 8.25% sales tax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an additional $3.00 for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on 3.5 inch diskette. The latest version I have is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] My  VISA / Master Card Number is: _ _ _ _  _ _ _ _  _ _ _ _ 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name appears on the card a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uthorize you to bill  ____________    to m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version number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the software from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the following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 of this product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diskette, or uploaded to bulletin board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files in this archive are includ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that no charge is made for the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for duplica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 does not warrant that the program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The entire risk as to the use,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will Jennings Communicatio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liable for any damages whatsoever, including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other pecuni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ennings Communic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