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(R) Product Support Services Application Note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0495: PRINTFIX.COM FOR MS-DO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vision Date: 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Disk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Microsoft MS-DOS, versions 4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6.0, and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Appl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) IS PROVIDED "AS IS" WITHOUT WARRANTY OF ANY KIND, EITH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ESSED OR IMPLIED, INCLUDING BUT NOT LIMITED TO THE IMPLI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RANTIES OF MERCHANTABILITY AND/OR FITNESS FOR A PARTICUL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RPOSE. The user assumes the entire risk as to the accuracy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se of this Application Note. This Application Note may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ied and distributed subject to the following conditions:  1)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must be copied without modification and all pages must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ed;  2) If software is included, all files on the disk(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st be copied without modification (the MS-DOS utility diskcopy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ropriate for this purpose);  3) All components of th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 must be distributed together;  and  4)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 may not be distributed for profi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1-1993 Microsoft Corporation.  All Rights Reser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 and MS-DOS are registered trademarks and Windows is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mark of Microsoft Corporation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cluded with this Application Note contains PRIN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fix), a memory-resident utility for computers tha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rrors with MS-DOS version 4.0, 4.01, 5.0, 6.0, or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x disables the extended error checking that the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erform when printing to a parallel port.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needs to be disabled only if your computer's hard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hardware checks MS-DOS is making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intfix if you aren't experiencing pr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IN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enclosed PD0495 disk in your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MS-DOS command prompt, type the following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&lt;drive&gt;:\printfix.com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rive&gt; is the floppy disk drive containing the PD049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destination&gt; is the drive and directory wher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ocated. For example, if your MS-DOS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irectory on drive C and the PD0495 disk is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printfix.com c:\dos\print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cause Printfix remains memory resident, you only need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each time you restart your computer.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rintfix from your AUTOEXEC.BAT file. To do this,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uch as MS-DOS Editor to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prin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start a shell program, such as MS-DOS Shel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you should place the lin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x before the line that starts your shel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