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ctorit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726-2025  Fax: (916) 726-4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your demonstration copy of our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computer program.  For Building Industry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Material Suppliers and Equipment Rent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program will do all of the paperwork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's Lien process, including Preliminary Notices,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ease and even the Mechanic's Lien itself for all 50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ed States (Miller 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stration program, you will nee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compatible computer with 512K+ of memo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1.2 meg or 720K (1.44 meg) drive, a hard disk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. available and a printer.  You must have 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higher as your operating system. 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 familiar with using a computer, although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is so easy to use you will not nee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en Writer(tm) to operate your CONFIG.SYS syste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rtain FILES setting. If your setting is incorrect,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will automatically go into its configu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most ideal setup for your needs (user modif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 you to save the new configuration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load the new configuration. We strongly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pt the computer's default settings, use the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extention, and let the program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f you change computer systems, or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has new requirements, or you add a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or decide to run Lien Writer(tm) unde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his automatic configuration system will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program, and warn you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if you nee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t up your configuration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nual setup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Lien Writer(tm) on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ll, IBM Token Ring, Lantastic, etc.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 inform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Lien Writer(tm) diskett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s.  Set the computer to that driv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TURN&gt; = Pressing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be ready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 default destination is C:\LIEN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1.2 meg or 720K (1.44 meg) drives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If you wish a different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set it by following the INSTALL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:\FORMS\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. After the first diskette is finish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second.  This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and hereafter, to start the program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t the DOS prompt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[directory_path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N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boot. If you are using the program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version of DOS, the program will stop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nd BUFFERS or the SET CLIPP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correctly, or if this is the first tim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Writer(tm), the program will go into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nfiguration Mode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already matches or exceed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simply abort the configur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en Writer(tm). If not, you can edit the chang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either save your new configuration or s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your old configuration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ification is necessary, we suggest that you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and save your old 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extension, then direct the program to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nce re-booted, you will be read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tart up of the program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company, and then the program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ments to complete 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of Lien Writer(tm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we suggest that you inspect your Compan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from the Main Menu, EDIT COMPANY from the Sub-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ames and addresses translated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modify them as needed. Names in the Company data b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ventions found in the othe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, there are a couple of keys you should know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pretty much take you out of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RETURN generally accepts anything. There i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the menu bar (Help) or by pressing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ARROW keys will scroll between screen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keys or the first letter of any comm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  Use the Utility section to setup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, if you like.  The default sett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 sure to use the Utility/Printer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printer. A frequent complaint we receiv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at the type of the printer is app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-type' the print of the line above, making it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.  This is not caused by the Lien Writer(tm)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printer has been set to the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de, a very common setting for oth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create court approved Lien Writer(tm)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printer to the 6 lines per inch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Writer(tm) is printing its forms and reports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by pressing a few printer butt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1 ERRORS: Program 5311 errors that can occur with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are caused by the improper setting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EXE command (found in your system's AUTOEXEC.BAT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HARE's values may not be set high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Lien Writer(tm) on your network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 for SHARE only if you are using SH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/F:4096 /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demostr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us.  Additional order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en Writ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o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Lien Writer(tm), or when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urrent Jobs/Liens, Reference, History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 the program enters the Scrolling Area (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of the data base.  Within this area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ll of your records for the various data ba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keys handle your access to the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The currently highlighted record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 to be used for editing, duplica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: Throughout the program, this key gives you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ovement and operations within the scroll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ine other function keys are of special interest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listed here work only within the scrolling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Input New Record: Use the " for immediate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base in a 'batch' (continuous entry)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add new records until you press the v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es not work with the History or State Infor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ove Current Jobs/Liens or History Record: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 a record from the Current Jobs/Lie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to the History data base, along with all of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While you can do anything in the History data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n the Current Jobs/Liens data base, it is a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member to find that one particular remov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data base.  However, by pushing the #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Area of either the Current Jobs/Liens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, you can immediately move the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the other data base.  Current Jobs/Lien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History, and vice-ver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rint Record Data: A function like your computer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, this function will print a complet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notes, of all data relat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cord in the Scrolling Area. This is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eature when you need information for a meeting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s/Liens) or information for a filing in an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tate 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Update Notes: For the Current Jobs/Liens and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is key allows immediate updating of both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follow date fields for a particular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eration is a great collection tool!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ages of notes in a customer memo fie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s of your actions on any job! 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may be set to print for any date.  You can ev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Job by Follow Date Report (see Printing O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 complete with all your notes!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t Sort Key: This function key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rt index for various data b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Go to Record #: This function key allows immediat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pecific record in the data base via its record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hoose Sort Key: This function key allows immediat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pecific record in the data base via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dex (set by the ^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Duplicate Record: This function key allow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y record in the Scrolling Area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/Liens or History files only.  With this option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lien record where a previous job ha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aving you the time of reentering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Just modify what is different!  The Scro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duplicated recorded in the current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asy modification via the )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Edit Current Record: This function keys allow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of the currently selected record. This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diting of State Information record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-Y or Insert - For the Current Jobs/Liens and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nly, these keys causes the record 'mark' fiel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   If it is on, and the record is not deleted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t the bottom of the scrolling area will read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'marked' by these keys or when dur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te that you wish to print labels or preliminar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A 'marked' record can be accessed for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th the Mailing Labels option in the OTHER REPOR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or the printing of preliminary not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 for Prelims option in the NOTIC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or Delete - For the Current Jobs/Liens,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pany data bases only, these keys mark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current data base.  You cannot delete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record. At this point records are on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, not deleted.  You can delete records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 (the second option of the Quit menu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Single User Mode- you cannot dele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option of the Main Menu giv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TUP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the EDLIN command from DOS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 DOS 5.0 or greater), or using a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settings as minimum valu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s are higher, do not necessarily reduce them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 FILES SETTING IF RUNNING UNDER DOS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ILES SETTING IF RUNNING UNDE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BUFFERS SETTING FOR VARIOUS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.0 or less or if you are using DO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thout SMARTDRV.EXE, set your BUFFERS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ize (in megabytes)     BUFFE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0            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80           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20           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120           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or greater and SMARTDRV.EXE,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etting at 1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n Writer(tm)'s CLIPPER environment variabl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99;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equate for most systems.  However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IPPER environment variabl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ize your system and overrid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ETTING IF RUNNING UNDER DOS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ETTING IF RUNNING UNDER WINDOWS O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adding or changing the SET CLIPP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be certain that it is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only space should be after the word SET, n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'=' sign.  The program will fail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4 if this is not entered correctly.   And,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ork, you must reboot your computer after sav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, after correctly adding the SET CLIPP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 to state that you have not,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nvironment space in your DOS system, 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60 bytes. To correct thi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n /P (if COMMAND.COM is on you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the amount of environment space you want to have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 would normally be a good value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WITH LIEN WRITER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anded memory available in your system,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can use it for increased processing spe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expanded memory to the program, add the follo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IPPER environment variabl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n;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the F parameter setting and x=the amount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 parameter) in kilobytes to be used (if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set, and there is expanded memory,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will use all available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SW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Lien Writer(tm) for multiple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you must make certain that the program's sw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conflict.  Normally, by default, such files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root directory (e.g., the C: drive) of each work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volume is commonly shared by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y all share the F:  drive, etc,), or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ithout a hard drive (e.g., the A: drive)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 without other drives, you will need to desig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AUTOEXEC.BAT file of the work station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eclare the following environment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[drive_or_volume]\[directory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no spaces except between SET and TMP!) where drive =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drive and  path=the sub-directory for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he files to go to the C: driv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users of a root volume, say, F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F:\BOBS (in Bob's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F:\CAROLS (in Carol's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reate the appropriate sub-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ION NAME REQUIRED FOR NOVE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n Writer(tm) will run under Novell Networks in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Novell's NETBIOS.EXE program is run firs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ommands in one of the follow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from the SYSCON program in Nov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LOGI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="ANY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 has the advantage of setting up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run with Lien Writer(tm), however,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same station name, "ANY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each of the USER LOGIN SCRIPTS for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="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any alphanumeric character (up to 8) for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volves more work, but each of the s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name and b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MACHINE must be in caps, with no space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=' symbol and followed by the station 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en Writer(tm) cannot find this station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in the 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OCKING REQUIRED FOR IBM AND LANTASTIC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S program SHARE.EXE to protect your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BM or Lantastic (it is the default option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attribute of the LIEN.EXE file to read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[drive_or_volume][\directory_path\]LI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tribute is not set, after one user enters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all subsequent users will be locked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HEL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Area Network (in particular, Novell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ile handles for its shell (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and Buffers settings), and the settings fo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han the DOS setting minimums for Lien Writer(tm)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 on a network), you may find that the program f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 a DOS 4 error or cycles permanently in the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configuration. This is simply corrected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nfiguration program to change the shell Fil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DOS setting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n;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the F parameter setting and x=the amount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 parameter) in kilobyt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noted above you must use PC or MS-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s your Lien Writer(tm) operating syst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with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d have been using your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(tm) program, or if you are replacing a demonstr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the Installation program will loa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without erasing any of your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ee 'How to Update Your Older Version of Lien Wri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Writer(tm)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icense for Lien Writer(tm) is for one site, one computer.</w:t>
      </w:r>
    </w:p>
    <w:p>
      <w:pPr>
        <w:pStyle w:val="PreformattedText"/>
        <w:bidi w:val="0"/>
        <w:jc w:val="left"/>
        <w:rPr/>
      </w:pPr>
      <w:r>
        <w:rPr/>
        <w:t>Registered owners of Lien Writer(tm) may order additional copies</w:t>
      </w:r>
    </w:p>
    <w:p>
      <w:pPr>
        <w:pStyle w:val="PreformattedText"/>
        <w:bidi w:val="0"/>
        <w:jc w:val="left"/>
        <w:rPr/>
      </w:pPr>
      <w:r>
        <w:rPr/>
        <w:t>of Lien Writer(tm) at a substantial discount from Auctoritas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_________  copies of the Lien Writer(tm) program.</w:t>
      </w:r>
    </w:p>
    <w:p>
      <w:pPr>
        <w:pStyle w:val="PreformattedText"/>
        <w:bidi w:val="0"/>
        <w:jc w:val="left"/>
        <w:rPr/>
      </w:pPr>
      <w:r>
        <w:rPr/>
        <w:t>The serial number of my original copy (if you have one) is</w:t>
      </w:r>
    </w:p>
    <w:p>
      <w:pPr>
        <w:pStyle w:val="PreformattedText"/>
        <w:bidi w:val="0"/>
        <w:jc w:val="left"/>
        <w:rPr/>
      </w:pPr>
      <w:r>
        <w:rPr/>
        <w:t>_______________.  I understand the price for an original copy of</w:t>
      </w:r>
    </w:p>
    <w:p>
      <w:pPr>
        <w:pStyle w:val="PreformattedText"/>
        <w:bidi w:val="0"/>
        <w:jc w:val="left"/>
        <w:rPr/>
      </w:pPr>
      <w:r>
        <w:rPr/>
        <w:t>Lien Writer(tm) is $299.95, and additional copies may be ordered</w:t>
      </w:r>
    </w:p>
    <w:p>
      <w:pPr>
        <w:pStyle w:val="PreformattedText"/>
        <w:bidi w:val="0"/>
        <w:jc w:val="left"/>
        <w:rPr/>
      </w:pPr>
      <w:r>
        <w:rPr/>
        <w:t>at $199.95 per copy.  Shipping and handling is $5.00 per order.</w:t>
      </w:r>
    </w:p>
    <w:p>
      <w:pPr>
        <w:pStyle w:val="PreformattedText"/>
        <w:bidi w:val="0"/>
        <w:jc w:val="left"/>
        <w:rPr/>
      </w:pPr>
      <w:r>
        <w:rPr/>
        <w:t>California residents must add 7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please circle one:    American Express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 #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  ______________5.25" __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oritas Software   Attn: Customer Service</w:t>
      </w:r>
    </w:p>
    <w:p>
      <w:pPr>
        <w:pStyle w:val="PreformattedText"/>
        <w:bidi w:val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jc w:val="left"/>
        <w:rPr/>
      </w:pPr>
      <w:r>
        <w:rPr/>
        <w:t>Voice: (916) 726-2025  Fax: (916) 726-4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You may also order Lien Writer(tm) from Compuserve's Shareware Registration</w:t>
      </w:r>
    </w:p>
    <w:p>
      <w:pPr>
        <w:pStyle w:val="PreformattedText"/>
        <w:bidi w:val="0"/>
        <w:jc w:val="left"/>
        <w:rPr/>
      </w:pPr>
      <w:r>
        <w:rPr/>
        <w:t>Forum (GO SWREG) for the $299.95 price plus tax (depends on state) plus</w:t>
      </w:r>
    </w:p>
    <w:p>
      <w:pPr>
        <w:pStyle w:val="PreformattedText"/>
        <w:bidi w:val="0"/>
        <w:jc w:val="left"/>
        <w:rPr/>
      </w:pPr>
      <w:r>
        <w:rPr/>
        <w:t>$5.00 s/h.  The product may be 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        Frank W. Moore</w:t>
      </w:r>
    </w:p>
    <w:p>
      <w:pPr>
        <w:pStyle w:val="PreformattedText"/>
        <w:bidi w:val="0"/>
        <w:jc w:val="left"/>
        <w:rPr/>
      </w:pPr>
      <w:r>
        <w:rPr/>
        <w:t>Compuserve ID:      [74351,15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Lien Writer(tm) Version 3.81</w:t>
      </w:r>
    </w:p>
    <w:p>
      <w:pPr>
        <w:pStyle w:val="PreformattedText"/>
        <w:bidi w:val="0"/>
        <w:jc w:val="left"/>
        <w:rPr/>
      </w:pPr>
      <w:r>
        <w:rPr/>
        <w:t>Registration ID:    8621</w:t>
      </w:r>
    </w:p>
    <w:p>
      <w:pPr>
        <w:pStyle w:val="PreformattedText"/>
        <w:bidi w:val="0"/>
        <w:jc w:val="left"/>
        <w:rPr/>
      </w:pPr>
      <w:r>
        <w:rPr/>
        <w:t>Fee (US$):          $2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ip next day (via two day mail) after receipt from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n Writer(tm) Extended Sup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ND UPDATE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Lien Writer(tm) Limited Warranty, Auctoritas Software</w:t>
      </w:r>
    </w:p>
    <w:p>
      <w:pPr>
        <w:pStyle w:val="PreformattedText"/>
        <w:bidi w:val="0"/>
        <w:jc w:val="left"/>
        <w:rPr/>
      </w:pPr>
      <w:r>
        <w:rPr/>
        <w:t>provides new customers assistance in using the program during</w:t>
      </w:r>
    </w:p>
    <w:p>
      <w:pPr>
        <w:pStyle w:val="PreformattedText"/>
        <w:bidi w:val="0"/>
        <w:jc w:val="left"/>
        <w:rPr/>
      </w:pPr>
      <w:r>
        <w:rPr/>
        <w:t>its 90 warranty period.  Continued service after that date shall</w:t>
      </w:r>
    </w:p>
    <w:p>
      <w:pPr>
        <w:pStyle w:val="PreformattedText"/>
        <w:bidi w:val="0"/>
        <w:jc w:val="left"/>
        <w:rPr/>
      </w:pPr>
      <w:r>
        <w:rPr/>
        <w:t>be at the rate of $50.00 per hour by phone, $75.00 per hour at</w:t>
      </w:r>
    </w:p>
    <w:p>
      <w:pPr>
        <w:pStyle w:val="PreformattedText"/>
        <w:bidi w:val="0"/>
        <w:jc w:val="left"/>
        <w:rPr/>
      </w:pPr>
      <w:r>
        <w:rPr/>
        <w:t>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hile Lien Writer(tm) is guaranteed to be delivered to</w:t>
      </w:r>
    </w:p>
    <w:p>
      <w:pPr>
        <w:pStyle w:val="PreformattedText"/>
        <w:bidi w:val="0"/>
        <w:jc w:val="left"/>
        <w:rPr/>
      </w:pPr>
      <w:r>
        <w:rPr/>
        <w:t>you ready to use, the nature of programs is that they continue</w:t>
      </w:r>
    </w:p>
    <w:p>
      <w:pPr>
        <w:pStyle w:val="PreformattedText"/>
        <w:bidi w:val="0"/>
        <w:jc w:val="left"/>
        <w:rPr/>
      </w:pPr>
      <w:r>
        <w:rPr/>
        <w:t>to develop and improve long after your date of purchase.  And,</w:t>
      </w:r>
    </w:p>
    <w:p>
      <w:pPr>
        <w:pStyle w:val="PreformattedText"/>
        <w:bidi w:val="0"/>
        <w:jc w:val="left"/>
        <w:rPr/>
      </w:pPr>
      <w:r>
        <w:rPr/>
        <w:t>the legal forms for liens change in the various states every</w:t>
      </w:r>
    </w:p>
    <w:p>
      <w:pPr>
        <w:pStyle w:val="PreformattedText"/>
        <w:bidi w:val="0"/>
        <w:jc w:val="left"/>
        <w:rPr/>
      </w:pPr>
      <w:r>
        <w:rPr/>
        <w:t>year. New versions of the Lien Writer(tm) will be available to</w:t>
      </w:r>
    </w:p>
    <w:p>
      <w:pPr>
        <w:pStyle w:val="PreformattedText"/>
        <w:bidi w:val="0"/>
        <w:jc w:val="left"/>
        <w:rPr/>
      </w:pPr>
      <w:r>
        <w:rPr/>
        <w:t>registered owners roughly once a year at a cost of $150.00 to</w:t>
      </w:r>
    </w:p>
    <w:p>
      <w:pPr>
        <w:pStyle w:val="PreformattedText"/>
        <w:bidi w:val="0"/>
        <w:jc w:val="left"/>
        <w:rPr/>
      </w:pPr>
      <w:r>
        <w:rPr/>
        <w:t>$175.00 per demostratio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new owners may wish to take advantage of our Extended</w:t>
      </w:r>
    </w:p>
    <w:p>
      <w:pPr>
        <w:pStyle w:val="PreformattedText"/>
        <w:bidi w:val="0"/>
        <w:jc w:val="left"/>
        <w:rPr/>
      </w:pPr>
      <w:r>
        <w:rPr/>
        <w:t>Support Program.  For $100.00 per year (pre-paid within 30 days</w:t>
      </w:r>
    </w:p>
    <w:p>
      <w:pPr>
        <w:pStyle w:val="PreformattedText"/>
        <w:bidi w:val="0"/>
        <w:jc w:val="left"/>
        <w:rPr/>
      </w:pPr>
      <w:r>
        <w:rPr/>
        <w:t>of purchase)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limited Telephone support;</w:t>
      </w:r>
    </w:p>
    <w:p>
      <w:pPr>
        <w:pStyle w:val="PreformattedText"/>
        <w:bidi w:val="0"/>
        <w:jc w:val="left"/>
        <w:rPr/>
      </w:pPr>
      <w:r>
        <w:rPr/>
        <w:t>2) Unlimited number of  software upgrades as they become</w:t>
      </w:r>
    </w:p>
    <w:p>
      <w:pPr>
        <w:pStyle w:val="PreformattedText"/>
        <w:bidi w:val="0"/>
        <w:jc w:val="left"/>
        <w:rPr/>
      </w:pPr>
      <w:r>
        <w:rPr/>
        <w:t>available (usually 2-4 times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tended Support Program your company will always have</w:t>
      </w:r>
    </w:p>
    <w:p>
      <w:pPr>
        <w:pStyle w:val="PreformattedText"/>
        <w:bidi w:val="0"/>
        <w:jc w:val="left"/>
        <w:rPr/>
      </w:pPr>
      <w:r>
        <w:rPr/>
        <w:t>a source for help in using Lien Writer(tm) and you will receive</w:t>
      </w:r>
    </w:p>
    <w:p>
      <w:pPr>
        <w:pStyle w:val="PreformattedText"/>
        <w:bidi w:val="0"/>
        <w:jc w:val="left"/>
        <w:rPr/>
      </w:pPr>
      <w:r>
        <w:rPr/>
        <w:t>the latest program upgrades with the latest powerful features at</w:t>
      </w:r>
    </w:p>
    <w:p>
      <w:pPr>
        <w:pStyle w:val="PreformattedText"/>
        <w:bidi w:val="0"/>
        <w:jc w:val="left"/>
        <w:rPr/>
      </w:pPr>
      <w:r>
        <w:rPr/>
        <w:t>the lowest possible cost!  To order, please fill ou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Lien Writ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urchase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oritas Software   Attn: Customer Service</w:t>
      </w:r>
    </w:p>
    <w:p>
      <w:pPr>
        <w:pStyle w:val="PreformattedText"/>
        <w:bidi w:val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jc w:val="left"/>
        <w:rPr/>
      </w:pPr>
      <w:r>
        <w:rPr/>
        <w:t>Voice: (916) 726-2025  Fax: (916) 726-47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