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691513355"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204160865"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