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color w:val="0000FF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</w:rPr>
        <w:t>ABC Widget Company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25 Wilshire Blvd., Los Angeles, CA  93446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Phone: (213) 555-2444 Fax</w:t>
      </w:r>
      <w:r>
        <w:rPr>
          <w:vanish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 (213) 555-244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tired of typing a person’s name and fax number TWICE—once on the document and again before you fax—you will love </w:t>
      </w:r>
      <w:r>
        <w:rPr>
          <w:i/>
          <w:iCs/>
        </w:rPr>
        <w:t xml:space="preserve">FAstFax </w:t>
      </w:r>
      <w:r>
        <w:rPr/>
        <w:t>4.2. It actually scans your document, finds the recipient’s name and fax number, and passes them over to WinFax PRO—automatically filling them out with their correct dialing prefixes and access co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benefit of this is: Once you've entered a person's contact information into your database ONE TIME, you will never have to re-type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anks to the help of Word 6.0's awesome mail merge features, your name, address, and fax number were automatically filled out on this fax. All I had to do was click the "Next Record" (red arrow &gt;) button, or click the "Find Record" (binoculars) button to find you in my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all I had to do was jot down this message and hit Alt-X to send you the fax! That's it! Get yourself a copy of </w:t>
      </w:r>
      <w:r>
        <w:rPr>
          <w:i/>
          <w:iCs/>
        </w:rPr>
        <w:t>FAstFax</w:t>
      </w:r>
      <w:r>
        <w:rPr/>
        <w:t xml:space="preserve"> 4.2, install it, and hit Alt-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BONZI SoftWare</dc:creator>
  <dc:description/>
  <dc:language>en-US</dc:language>
  <cp:lastModifiedBy>Jay Bonzi</cp:lastModifiedBy>
  <cp:lastPrinted>1994-05-05T20:34:00Z</cp:lastPrinted>
  <dcterms:modified xsi:type="dcterms:W3CDTF">1994-05-19T15:10:00Z</dcterms:modified>
  <cp:revision>149</cp:revision>
  <dc:subject/>
  <dc:title/>
</cp:coreProperties>
</file>