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B BOOK - Utility to print ASCII text files to LaserJet Series II, IIp o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kl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ogram, PC BOOK, by Jay Munro, Copyright 1990 PC Magaz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 Davis - Jay Munro.  Original Copyright still applicable (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by Jay Munro and converted to Visual Basic by Dennis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apted from original PCBOOK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prints README and similar ASCII files in booklet format on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, IIp, or III printer.  Uses two-sided printing in landscap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 Printer font so that four standard pages of 80 characters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per page are printed on each sheet without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designate any ASCII text file in which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Carriage Return/Line Feed combination.  Pag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o force breaks in addition to those implicit in the 60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witches in PC Book have been replaced with Windows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Checkboxes can be used to create a one-line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lename, page number, and date, on all but blank pages. 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 causes lines exceeding 80 characters to wrap; by default su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now be directed to LPT1, LPT2, COM1, COM2, or File. 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per parameters for your port before printing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File is selected, you will be prompted to enter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sequences the page printing so that all side-one pages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.  The sheets are then put back in the LaserJet paper tra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two pages are printed.  The finished booklet can then be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old.  When using the normal (top) LaserJet output bin the pass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ver as a group before reinser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requires Windows 3.  The Visual Basic Run Time file, VBRUN1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path (recommend putting it in your Window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require Microsoft Visual Basic Version 1.0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e source files for VB Boo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Quick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PC Book from QuickBASIC to Visual Basic (VB) was under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in converting original QuickBASIC (QB) source code into 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rprising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part was deciding HOW the screens (forms in VB) should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signing the forms is very easy.  Once the forms were desig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d "load text" to get the original QB code into the main form.  V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utomatically.  For example, all SUB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the old code placed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will need to be changed, of course.  Any input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s Input, Line Input, and Inkey commands) needs to converted to "InputBox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milarly, the "print" statements (with corresponding Locate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verted to "MsgBox" functions or a form created to place them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 code that performed initialization was placed in the main fo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 procedure.  All Declare's were removed.  Most of the ab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lished by pressing F5 (run) and letting VB tell me w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just used the ol' cut &amp; paste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defined what should happen when each of the controls on the for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usually clicked) and wrote the code into those areas. 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irectory, and file selection boxes on the screen and activ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enomenal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oncepts of VB are a little difficult to comprehend 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licks and it all becomes quite simple.  I would high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the tutorial before doing anything.  If you don't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what's going on and will probably get disgust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took about a day to do because of having to learn VB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it again I could probably complete it in an hour or l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has not been "cleaned up" - some debugging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d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practice with VB?  Why not add:  A screen preview of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before printing or instead of printing) and stat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this capability or changes the code in some other wa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 enough to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02 Ocea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, TX 7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2)623-6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isclaimer applies:  Use this program at you own risk. 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Copyright holder, will not be held respons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mplete listing of the VB source code, includ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o see that do not yet own VB.  For those that do own VB, the 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also included in the archive.  Just place all fil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open the VBBOOK project.  Note that almost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riginally PC Book code - very little had to be added for 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orm (VBBOOK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s                           'Misc fla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ead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itl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Le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rap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Numb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OK.FRM form: (used for the first little box that goes away in 5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Just displays a message for 5 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UT.FR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It's a blank, full-page form used to co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ktop.  There should be a better way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Main module, VBBINP.FRM: (This is where all the selections ar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atio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 that Dim Shared is not really needed but VB done it dur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version from QuickBasic code so I left it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ESC$, FF$, LF$, filename$, OUTFILE$,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age%, num$,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C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lastchang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boxclick = 0, dirsboxclick = 1         'Used by fil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rue = -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 the Sub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BuildArray (ptrarray&amp;(), pg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ines% = 66                                '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amp; = 1                                   'Start of file (see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name$ For Binary Access Read As #1 Len = 1   'Open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ize&amp; = LOF(1)                           'Get LEN of file so we don't rea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eft&amp; = TotalSize&amp;                        'Setup a counter to show wha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 is not supported by VB.  Just set it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Avail&amp; = 65536                             'FRE(FileName$) - 2048            'Check available st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emAvail&amp; &lt; 2048 Then Error 14             'Force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K% 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talSize&amp; &gt; SixteenK% Then                'Set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mAvail&amp; &gt; SixteenK% Then              'If the file is lar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SixteenK%                   'Set it to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Mem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talSize&amp; &lt; MemAvail&amp; Then             'Otherwise set it to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TotalSiz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Size% = Buf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count% = 1                                  'Initializ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array&amp;(pgcount%) = 1                       'First pointer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Count% = 0                                  'Initializ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:                                         '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Left&amp; &lt; BufAvail&amp; Then                  'Check amount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FileLeft&amp;)                 'If less than our buffer, use l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BufAvail&amp;)                 'Otherwise use ful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#1, Offset&amp;, Buffer$                       'Read in a buff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 'Pointer into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ine% = 0                                  'remembe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n% = InStr(stptr%, Buffer$, LF$)          'Position of nex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g% = InStr(stptr%, Buffer$, FF$)          'Position of next pag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pg% Then                                'If there was a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pg% &lt; TempLn% Or TempLn% = 0 Then    '  was it before our linef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                  '  yes then bump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pg%  '  set nex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tr% = temppg% + 1                     '  set inst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                             '  reset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ptr% &lt; Len(Buffer$) Then GoTo PageCheck 'and loop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Ln% Then                                '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 'If Line Wrap,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Ln% - stptr% &gt; PC.LineLen Then     'Greater than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                                 'check for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Count% = LnCount% + 1          'incr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PageBreak               '&gt;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tr% = stptr% +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TempLn% - stptr% &gt;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Count% = LnCount% + 1                      'Increment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gcount% &gt; 5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$ = "Too may pages - printing only 5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Box msg$, 0,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Ln%  'point to next in poi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tr% = TempLn% + 1                        'point ahead 1 byte for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ptr% &lt;= Len(Buffer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PageCheck                           'kee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&amp; = Offset&amp; + Len(Buffer$)              'Pointer into file (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'Re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eft&amp; = TotalSize&amp; - Offset&amp;              'Calculate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ffset&amp; &lt; TotalSize&amp; Then GoTo GetPage     'If more text in file,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array&amp;(pgcount% + 1) = TotalSize&amp;          'Set last pointe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         '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                                         'End of BuildArray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Label1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section is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ring$(80,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CBook - PC Magazine Booklet Printing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pyright 1990 PC Magazine  Ziff Davis  Jay Mun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nverted to Visual Basic by Dennis Sc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ring$(80,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Do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2X";     '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End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1X";          'Send end of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9X";          'Make it temporary (10 to be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Header 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$ = Space$(PC.LineLen)                     'Create a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FileTitle Then                          'Pri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$(hdr$, 40 - Len(filename$) \ 2) = UCase$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PgNumber Then                           'Print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mp$ = "Page" + Str$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PTemp$)) = PTemp$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PTemp$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CurDate Then                            'Prin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Date$ 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Date$)) = Date$ 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hdr$                               'Prin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                                   ' and skip a line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LJLocate (X%, Y%)                'Laser Jet curs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$ = ESC$ + "&amp;a" + LTrim$(Str$(Y%)) + "r" + LTrim$(Str$(X%)) +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mp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printlogo ()                  'Banner logo (About VB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                   VB Book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Converted to Visual Basic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by Dennis Scott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Send Comments/Suggestions to: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CompuDirect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9102 Ocean Gate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San Antonio, TX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(512)623-6856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0, "About VB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Setup ()                               'Send codes to prepa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 (simple isn'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1o5.45C";                'Select lineprinter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(s0p16.66H";               ' 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0L";                     'Turn off page feed a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'Wrap lines &gt;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ESC$; "&amp;s0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2E";                     'Top marg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1")                        'Lef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0l80M";             'set left margin 0, righ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2")                        'Righ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95l175M";           'set left margin 95, righ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Start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";            'Macro will have an id of 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0X";                     'Start the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anywhere on the form, call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the main code - everything is actually called from he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where most of the VB chang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o_clic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B Code for Drive, Directory, and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 &gt;= 3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stchange = dirsboxcli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ir1.list(dir1.lis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1.filename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rive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file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$ =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Sorry!  You must first select 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% = MsgBox(msg$, 49, "No application chose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ort% = 2 Then                     '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m ptrarray&amp;(513)                            'total number of pages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ErrorDept                         '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sure that we have a file name (user may have clicked Do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ing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filename$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Enter a file name to prin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= "Filename"                             ' Se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ame$ = InputBox$(msg$, Title$, Default$)    ' Ge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n(NewName$) = 0 Then                       ' Check if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did not input a valid Filename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msg$ + "Click on OK to En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0, Title$                      '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Ou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ild index array for pages 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Reading file ";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uildArray(ptrarray&amp;(), page%)          'Built 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gure number of pag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ge% Mod 4 Then                          'Even multiples of 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% = page% + (4 - page% Mod 4)         '  correc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You will print "; Page% \ 4; "sheets" 'Report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ustCount% is set to false always due to status sect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verted t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ustCount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Press any key to continue, or ESC to cancel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UTFILE$ For Output As #2              'Open printer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Setup                             'Set 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ge par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Side% = 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id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Pass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$ For Binary As #1                 'Op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"Printing Side 1 to "; outfile$;     'Track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 of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% = (page% \ 4)                      'Flag for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okmark% = 0 Then Bookmark% = 1          'Force 1 if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 text and send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                       'Print the right side of the p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RightSide% + 1) = 0 Then       'If blank, then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2")                           'Start o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95, 0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RightSide%)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RightSide% + 1) - ptrarray&amp;(RightSide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RightSide%), Buffer$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LeftSide% + 1) = 0 Then        'Don't print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1")                           'Reset margins fo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0, 0 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LeftSide%)  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LeftSide% + 1) - ptrarray&amp;(LeftSide%))                'Setup buff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Side% = 0 Then                       'If pointing at blank pag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LeftSide%), Buffer$ 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               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FF$;       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ide% = LeftSide% - 2                   'Calculate next page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ide% = RightSide%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% = Bookmark% - 1                   'Track 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Bookmark% = 0                        'Print pages until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use between sides to allow for paper re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Pass% Then                          'If side one, prompt and get 2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"First Pass has been Completed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msg$ + "Insert paper back in tray and Click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                                        'Press any key to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msg$, 0,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ass% = 0                            'Flag fo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sg$ = "Printing Side 2 to " + ou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 msg$                                'Report 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       'End of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ing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Printing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64,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                   '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     'That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handler.  Converted to VB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D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*** Error ***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Printer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s un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Insert a disk in the drive and close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nput/Output Error (Check Printer!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isk is f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filename is illeg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path doesn'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Can't open your file for that type of a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is already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has a nonstandard end-of-file marker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r an attempt was made to read beyond the end-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f-file mar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Error number " + Str$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AW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% = MsgBox(msg$, 17,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bort% = 2 Then                     'If user presses Cance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path = dir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dirs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 the following line to put filename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name.caption = "Load " +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Dbl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ow the user to double-click on an input file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Kx Subs are the Check Boxes for selecting whether to use speak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k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FileTitl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2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2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2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CurDat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3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PgNumbe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2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2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4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Not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5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.LineWrap = Not PC.Lin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ive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ancel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on the Cancel button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Sub is ran when the VBBINP.FRM is loaded (ie, Sh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t the options in the output port/filenam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text = comboutname.list(0)    'defaul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efault check-bo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Wra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$ = Chr$(27)                      'Standard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$ = Chr$(12)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$ = Chr$(10)                       '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$ = Chr$(13) + Chr$(10)            'CR and LF (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Count% = 0                       'Not allowing "just 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Len = 80                       'Maximum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 clicks on th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mboutname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comboutnam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1.filename = "" Then           'If no input filenam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         ' default back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must select an input filename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ow make up a default output filename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me and PRN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UCase$(Left$(file1.filename, InStr(file1.filename, ".")) + "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$ = "WAIT" + NL$ + "Enter filename to print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InputBox$(msg$, "Output File Name", OUTFILE$) 'Ge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FIL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UCase$(OUTFILE$)         'put filename in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ist o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ictur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                          'Show the "ab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