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Look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Al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-22 60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hurst, NY 1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044,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ook is a utility to display on screen and print samples of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FONTLOOK.EXE to any director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il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hoose File Run from the Windows Program Manage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OOK, preceded by the path name if necessary.  Of course,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ften it is more convenient to add it to your Program Manage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from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croll through the list of available fonts to see samp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ize of the sample may be changed by typing in the 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sample window or by using the small arrows to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size by one point. You may see the font in bold and/or ital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ose boxes; this will also affect the "Large Sample", "Font Ma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All Selected" windows. The sample text box is editable jus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; you may delete and add text using normal Windows edi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sample text will be retained only for the duration of the progra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aved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sample window the program shows the type of the font (Tru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Type 1, or printer-resident) and the sty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splay windows are accessible with the tab control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or by pressing the Alt key with the highlighted let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for the Font Map). These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arge Sample: Displays, as you might guess, a larger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font. It defaults to 24 points but may be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is window is also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nt Map: Shows a character map of the currently highlighted fon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Map utility distributed with Windows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displaying the font in bold, italic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 All Selected: Displays a line of text in each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nts. You may scroll through this window with the scroll ba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gUp, PgDn, Home and End keys. This window is not editab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many fonts selected, this window may be slightl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amp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, you may edit the sample text for the different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Full Page Sample printout, as well as the text used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nd the title used on the pages of the Sample Text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select fonts using the usual Windows selection method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lick to choose several fonts, Shift-Click to choose a continuous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all your fonts, click on Select All. There are fou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outs available, which are selected in the Print Option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ample Text: Three lines for each font, as many fonts as will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t the point size of your choice. The first two lines show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and lower case, numbers and symbols. The third line uses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Sample Text in the Edit Sample Text window. A title for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the Edit Sample Text window on the Sample Title lin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are printing a particular group of fonts and want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racter Charts: A full-page chart for each font, sh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its ASCII code number, printed at 16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ull Page Sample: This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One-line samples at sizes from 8 to 6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ree-line samples (as in #1) including regular, bold, italic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, all at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ll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xt Paragraphs: A paragraph printed at user-selectable sizes from 7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one page per font. Select the sizes you want in the Paragrap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ox. The program will only print as many paragraphs as can fit on a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o many sizes you may not ge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y or all printout each time you print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(es).  If you choose more than one, they will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intouts except #3, the bold and italic check box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ox will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out #1, you may choose a point size from 1 to 60 points.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remented in 1-point intervals using the arrows nex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ox.  However, be aware that choosing a large size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which will hal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ess window will be displayed while printing. This has a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ecide to abort the print job. Response to the Cancel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immediate but should be withi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printer with the Print Setup option. If you chang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ist will be rebuilt to reflect the fonts availabl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Font option allows you to select the font to be used fo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outs. Specifically, this is used for the font names on #1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n #2, section headings on #3 and paragraph headings on #4. 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re printed at 10 points, you should choose a font tha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t that size.  Choosing this option will selec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ont as the heading font, subject to your confi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font defaults to Arial if it is found on your sys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nt will be chosen (most likely the first one listed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ook is distributed as a completely functional program with no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nd no "nag screens" to annoy you.  However, 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ffort on the part of the author and is not intended to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keep and use this program, please print and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with the modest fee of $10.00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filling out the form, just send a check! Comments and sugges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Loo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I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n Al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-22 60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mhurst, NY 1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very much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