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is a copyrighted SHAREWARE program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try this program for thirty days and to distribute it fre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riends and associates.  Please distribute the self-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instead of the individual files.  If you us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 the thirty day trial, you are required to register your cop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nclude any part of dPerfect Merge in a system for resa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register each copy of dPerfect Merge.  See Page  27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detai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shareware dPerfect Merge package contain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EXE --  Interactive translation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DOC --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CONFIG.DBF --  Required configuration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REGIS.TER --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READ.ME   --  A list of files in the arch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--  Program description for BBS opera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INFO.DIZ -- Program description 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also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.EXE  -- Batch version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ciple works for you.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an ASP member by contacting the member directly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able to help. The ASP Ombudsman can help you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ute or problem with an ASP member, but does not provid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write to the ASP Ombudsman at 545 Grover Road, Muskegon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9442 or send a CompuServe message via CompuServe Mail to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70007,353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Base is a registered trademark of Borland. Word Perfec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 of WordPerfect Corp. Clipper is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of Computer Associates.  FoxBase and FoxPro ar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f Fox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RGE FILE . . . . . . . . . . . . . . . . .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source data base fi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key expression to create index:". . . .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R enter path and filename of existing index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R enter tag name of order within existing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MDX index:". . . . . . . . . . . .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record selection criteria:" . . . . . .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re are ___ records that meet your criteria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 fields to be included with the PLUS key:"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ant to save these parameters as a setup file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o you want to print a summary sheet? [Y/N]".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PERFECT MERGE CONFIGURATION . . . . . . . .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nfiguration Parameters . . . . . . .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ord Perfect version:". . . . . . . . . . . .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a base compatibility:" . . . . . . . . . .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gical values:". . . . . . . . . . . . . . .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lor monitor:" . . . . . . . . . . . . . . .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uropean character set:". . . . . . . . . . .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Configuration File. . . . . . . . .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 . . . . . . . . . . . . . . . . .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 of Registered Owner:". . . . . . . . . .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 Key:"  . . . . . . . . . . . . .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Offer . . . . . . . . . . . . . . .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BV. . . . . . . . . . . . . . . . . .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dPERFECT MERGE. . . . . . . . . . . . . . . .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s . . . . . . . . . . . . . . . . .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etup Files. . . . . . . . . . . . . . .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ord Perfect Supported . . . . . .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Word Perfect Merge Files . . . . . . . .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apabilities of dPerfect Merge . . . .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sk Space Required. . . . . . . . . .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Working Files. . . . . . . . . . . .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OS Configuration Required . . . . . .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Key Expressions . . . . . . . . . . . . . . .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 . . . . . . . . . . . . .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Common Problems . . . . . . . . . .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COMPATIBILITY GUIDE. . . . . . . . . . . .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VERSION OF dPERFECT MERGE . . . . . . . . . .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atch Version of dPerfect. . . . . .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ch File. . . . . . . . . . . . . . .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. . . . . . . . . . . . . .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. . . . . . . . . . . .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. . . . . . . . . . . . . .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ORDERS ONLY  . . . . . . . . .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HECK OR MONEY ORDER. . . . . . . . . . . .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data base files to Word Perfect secondary me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program enter dPERFECT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 If you are using a trial version,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to pass the registration screen (or you will pause f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). Answer each question followed by [Enter].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between fields, use [Up arrow] and [Down arrow]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without answering additional questions, use 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.  To exit to the menu at any time, use [Esc]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a response field, use [Ctrl-Y].  To select a fil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, use [F2].  To select a field nam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list, use [F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source data base fi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ource data base which will be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a Word Perfect secondary merge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ny valid dBase III Plus, dBase IV, dBase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, Foxbase, Foxpro or compatibl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names are required if your data base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 The ".DBF" extension is optional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filename that doesn't exist or is not a vali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, you will get an error message.  This is 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directory listing use [F2].  Enter the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view, including a DOS file skelet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"?" or "*". To view all files use the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eleton.  To view a listing of the current  directory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nter].  To scroll through the directory listing use [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], [Down arrow], [Home] and [End].  To select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Enter].  To exit from the directory list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fil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previously created setup file, use [F3]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all of your responses, such as the source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ame of the merge file. For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setup file, see Pag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key expression to create index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 If you wish to dynamically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ex for your data base, enter a single field  nam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key expression (e.g. STATE+CITY)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 will be sorted on this expression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mailing labels in zip code order, enter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field name from your data base.  If you en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expression or field name, you will not exit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Memo and logical fields are not allowed.  To  ski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, press [Enter]. For more examples, see "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Expressions" on Page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created is erased before exiting the program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field from a list of field names, use [F4]. 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list use [Up arrow], [Down arrow], [Home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.  To select a field name from the list, use [Enter]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list without selecting a field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owse through your data base, use [F6]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ze  the file, it may take a moment to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.  You can not modify your data within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brows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R enter path and filename of existing index: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 If you wish to sort your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 existing dBase III compatible index ("NDX")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Clipper index ("NTX"), enter the name of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o include the file extension.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will assume the extension ("NTX" or "NDX")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default data base as chosen in "Configuration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a filename that does not exist, you will no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.  If you enter a filename that is not a valid inde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ata base (chosen in "Configuration"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n error message. You cannot enter both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and a key expression to be inde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directory listing use [F2].  Enter the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view, including a DOS file skelet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"?" or "*".  To view all files use the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eleton.  To view a listing of the current directory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nter].  To scroll through the directory listing use [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], [Down arrow], [Home] and [End].  To select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Enter].  To exit the directory listing without sel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owse through your data base, use [F6]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ze of the file, it may take a moment to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. You can not modify your data within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brows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R enter tag name of order within existing production .MDX index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chosen dBase IV / dBase 5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in "Configuration", you can use an ord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 index (".MDX").  Just enter the name of the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ags within the production index of the same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data base can be accessed.  For examp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a base "CLIENTS.DBF" and productio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LIENTS.MDX" that   contains both ZIPCODE.ND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NAME.NDX, you may enter either "ZIPCOD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ASTNAME" as the tag name of th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directory listing use [F2].  Enter the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view, including a DOS file skelet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"?" or "*".  To view all files use the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eleton.  To view a listing of the current directory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nter].  To scroll through the directory listing use [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], [Down arrow], [Home] and [End].  To select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Enter].  To exit the directory listing without sel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owse through your data base, use [F6]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ze of the file, it may take a moment to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. You can not modify your data within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brows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Word Perfect secondary merg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file to be created and is 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If the file exists, you will be prompted with a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 The file extension is optional.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n extension, ".SF" is used.  The merg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Word Perfect 6.0 format unl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specifies otherwise.  Fo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o older versions of Word Perfect, see "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Configuration" on Page 7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using this file to create merge letter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ing Word Perfect Merge Files" on Page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owse through your data base, use [F6]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ze of the file, it may take a moment to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. You can not modify your data within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brows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record selection criteri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You may enter any valid dB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logical expression (up to 79 characters in 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an use record selection to only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for clients whose balance is greater than zer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prospects from Tennessee.  This is an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.  If you enter an illegal expression,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message. (See "Record Selection Criteria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19 for examples and legal operators). 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leted, will not appear in the merge file. To ski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just press [Enter] and each record in your sour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file will be converted to a record in the me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sist in creating your expression, you can use [F4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rom  a list of field names.  To scroll through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Up arrow], [Down arrow], [Home] and [End]. 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list, use [Enter].  To exit without selecting a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owse through your data base, use [F6]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ze of the file, it may take a moment to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. You can not modify your data within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brows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re are ___ records that meet your criteria.  Do you wish to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iteria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with the conversion, enter [N] or [F10]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cords doesn't seem correct, enter [Y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your responses and your record selection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data base records are NOT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 fields to be included with the PLUS ke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 from your data base will be display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field in your Word Perfect merge file, use [+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use [Space], [Enter], [Up arrow] or [Down arrow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mark at least one field.  Memo field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and will appear in the field list and the me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format for date fields is MM/DD/YY format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30/90).  Logical fields are converted to "YES" or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format of either dates or logical value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hange dPerfect Merge Configuration" on Pag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lude all your database fields in the merge fil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5] Include all fields.  To navigate between screens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, use [Page up] and [Page down]. 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with your field selection, use [F10]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owse through your data base, use [F6]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ze of the file, it may take a moment to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. You can not modify your data within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brows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ant to save these parameters as a setup file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-use these responses to create a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other time, (or to use with dPerfect BV) enter [Y]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be prompted for the name of the setup file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use an extension for the setup file -- dPerfec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th the extension ".MEM". You will be warn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 already exists.  A setup file will save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Source data bas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Expression to creat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File name of existing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Word Perfect merge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Record selection cri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Fiel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up file, however, does NOT sav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included in the configuration file. 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, see "Using Setup Files" on Page .12  A set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to use the batch version dPerfect BV (se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dPerfect Merge on Page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o you want to print a summary sheet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mmary sheet will detail all of your responses 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eld that you included along with its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. Word Perfect 6.0 fields are listed as FIELD(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(2), etc. The Word Perfect 5.1 (or 5.2) fiel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{FIELD}1~, {FIELD}2~, etc.  The older versions of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use field names ^F1^,^F2^ etc.  Th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et is a useful tool for creating your Word Perfect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.  It is printed to DOS port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ord Perfect 6, 5.2 ,or 5.1 primary merge fil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either the numeric field names (e.g. {FIELD}1~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lphanumeric data base field name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ELD}zipcode~). Since WP 5.1 allows a maximum of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numeric field names, you can mix the use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s in your primary merge file.  For example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file has 200 field names, you can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field names for the first 100 field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field names for the remaining fiel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PERFECT MERG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from the configuration screen without sav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use [Esc] at any time.  To save your chang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0], or answer "Y" to "Save Configuration".  To retur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to the defaults, use [F5] followed by [F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nfiguration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version:    (1)  WP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compatiblity:  (1) dBas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:             (1)  MM/DD/Y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values:       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:           (1) Color palet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character set:  (1)  Do not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ord Perfect versio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create a 6.x compatible mer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version parameter is otherwise.  When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the merge file in 5.x or 6.x, Word Per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 for your defaul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ord Perfect 6.x primary merge file,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eld names from a pick list, by naming the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secondary file as the data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ord Perfect 5.1 or 5.2 primary merge fil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either the numeric field names (e.g. {FIELD}1~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lphanumeric data base field name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ELD}zipcode~). Since WP 5.1 allows a maximum of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numeric field names, you can mix the use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and alphanumeric field names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Perfect merge file has 200 field names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 base field names for the first 100 field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field names for the remaining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a base compatibilit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ata base engine is (1) dBase III, a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known as xBase consisting of  DBF, .DB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DX files.  If you are unsure of which choice to make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Clipper index files (.NTX), choose (2) Clip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dBase III and Clipper use compatible data 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 files (.DBF and  .DBT),  this choice only affec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inde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dBase IV or dBase 5 data bases and index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(3) dBase IV or 5. This will allow you to use a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.MDX productio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e forma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ate format is "03/30/90".  To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format (e.g. "30/03/90") use option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/MM/YY or (3) DD.MM.YY. For dates like "March 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1990" use option (4) Month DD, YYY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ogical valu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values are converted to "YES" and "NO"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other character strings up to a length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lor monito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automatically detect wheth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is color or monochrome.  Some "color" moni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only display colors as shades of gray --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very difficult to view the dPerfect Merge screens i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For these systems, choose (3) Forc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(useful for laptops).  If you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, you can choose between two color pal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or pas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uropean character se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convert the high Ascii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128 to 175 (and 225), if you choose (2) 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European characters, such as umlau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s.  For a faster conversion, choose (1)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uses dPCONFIG.DBF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arameters and to coordinate the nam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s for multiple users.  This file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ath. If multiple users on a network are not al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configuration (e.g. different version of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), each user must have his own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CONFIG.DBF in his path.  If the configuration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rased or becomes corrupted, restore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your copy of dPerfect Merge ($26 plus shipping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The latest version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A print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FREE!! dPerfect BV -- a command-line batch utility for cr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s without any user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A registration key that will bypass the initial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90 days of support via phone, fax, mail or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Notice of future upgra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A free introductory subscription to CompuServe and $15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 Discounts on "Shareware Magazine" and "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New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an order form, use [F7] at the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e Page 27.  For more information, you can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12 North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Mar, CA  92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bara J. Fe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 73170,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619) 793-8300 (ask for Barba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619) 259-88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 of Registered Own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registration name (either an individual or a company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as shown on your registration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 Key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registration key that is provided in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 You will not exit this field unless you have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key.  To exit without a registration key,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!! -- when you register, you are entitled to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ory subscription to CompuSer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, the biggest national on-line information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rvice.  You will receive a private user ID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a $15 usage credit (up to 2 1/2 hours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), and a complimentary subscri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's monthly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! -- when you register, the command-line bat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BV.  This utility allows you to create me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keyboard input.  Perfect for use in men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data base systems.  Allows for the 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erge files by novices!  dPerfect BV (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 requires the use of a setup file.  See "dPerfect B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Page 23 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-sensitive help screens are available from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input field, by use of [F1].  Press any key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et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up file can be used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t the command line when invoking dPerfect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At the command line when invoking dPerfect BV (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From within dPerfect -- at the first prompt for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file name  by using [F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setup file at the command line, enter it as a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o either dPerfect or dPerfect BV o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For example, to use set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ZIPS.MEM, start the program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/allz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/allz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interactive version, you will be given the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any of your responses.  To continue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press [F10] thre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call a setup file from within dPerfect, use [F3]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rompt in the Merge screen when asked "Ente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name of source data base file".  You will be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ce to view the directory listing by using [F2]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up file will recall ALL of your response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Source data base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Expression name to creat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File name of existing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Word Perfect merg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Record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Fiel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up file will not save the configura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Word Perfect version, or data format).  Set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 with the interactive version (dPERFECT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re required with the batch version (dPERFBV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creating setup files, see "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is parameters as a setup file?" on Pag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ord Perfec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Word Perfect version is 6.0.  To create a 5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, 5.0 or 4.2 compatible merge file, change the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configuration (from the main menu). 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/5.2 merge files include data base field nam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you to create primary merge files using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field names.  Word Perfect 5.1 allows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alphanumeric field names. Additional fiel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 by their numeric field name (e.g. {FIELD}101~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see your Word Perfect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Word Perfect Me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creates a Word Perfect secondary merge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file is the list of variable data (such as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, phone numbers) that is merged with you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(primary file) to create form letters, mailing labe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the primary merge file (the actual form let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 format), use Word Perfect. Inser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for each variable field [Shift-F9], using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or alphanumeric (WP 5.2/5.1 only) fiel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printed summary sheet from dPerfect Merge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easier to remember the field names and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a merge from within Word Perfect 6.0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ols/Merge [Shift F9].  Choose the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secondary file as the Data File.   For e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Form File (or primary file),  choose your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file as the "Associated Data Fi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the merge from within Word Perfect for DO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 F9] [Merge] and name your secondary and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For additional information, see your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. Uses for dPerfect Merge include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, personalized form letters, data base publis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irectories, and lis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apabilities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operate in a 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multiple users to access common data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record locking. If your source data 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vailable for shared use, you wi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rtunity to either retry or exit. 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CONFIG.DBF must be located in the DOS path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used to coordinate the naming of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ng multiple users, and store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If individual users need to ha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Configuration parameters, place dPCONFIG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local or private drive.  dPerfect Merg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/Write/Create/Delete privileg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it may create and delete its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sk Spac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requires approximately twice the sp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e file you wish to create.  For example, if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is 10 MB in length and you are converting 3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cords to a merge file, dPerfect will require 3 M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isk space and 3 MB for your merge fil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ing 6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Work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creates and erases a variety of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files.  If the program is interrupted by a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, or the system is rebooted while dPerfect is r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orary files will NOT be erased. 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created in the current directory, and ar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PTMPxxx.*"  where xxx is a number from "000"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"999"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OS Configuratio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requires DOS 3.1 or greater and 512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dPerfect Merge works on dBase III Plus,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, dBase 5, Clipper, FoxPro, FoxBase or compatib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s (.dbf and .dbt) and supports "ntx",  "ndx", and "md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supports up to 1024 fields per data base and 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fields per merge.  dPerfect creates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s for either Word Perfect 6.0, 5.2,5.1, 5.0 or 4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must contain "Files=10" or greater.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CONFIG.SYS, consult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dPCONFIG.DBF must b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ath.  This file is used to coordinate the nam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s among multiple users,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and registration parameters. If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n a network need to have different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arameters, place dPCONFIG.DBF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or priva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Key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      Type      Mean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C         Concate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+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N        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+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D+N       Adds days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_DATE+AR_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N       Subtracts days fro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0SE_DATE-LEN_ESC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D       Elapsed days between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_DATE-LIST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OS()    D         Convert date t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OS(SALE_DAT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()     N         Convert numeric t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()     C         Convert character to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(CHAR_A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consider the data type of your fields when creating a key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.  Use DTOS(date_field) to convert dates to characteres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indexing.  To create multiple level sorts, use concate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sort by state, followed by city, followed by sold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last name and firs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+CITY+DTOS(SOLD_DATE)+LAST_NAME+FIRST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      Type      Meaning /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C,N,D         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CODE="9256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 or #       C,N,D          Not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&lt;&gt; "T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C,N,D         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&g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        C,N,D         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&l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=       C,N,D          Greater than or equa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&gt;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        C,N,D          Less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&lt;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        C              Contain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_TYPE $"123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AND.     L              True if both expressions ar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="TX"  .AND. &g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OR.      L              True if either expression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="TX" .OR. AMOUNT&gt;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OT.     L              True if expression i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OT. STATE = "T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N             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+TAX &gt;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C              Concate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+LAST="JOHNSM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D+N            Adds days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_DATE+10 &lt; 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N             Sub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SS-NET&gt;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N            Subtracts daysfro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_DATE-10 &lt;=ORDER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D-D            Elapsed time between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_DATE-ORDER_DATE &gt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N             Multi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*TAX_RATE &gt;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 N            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_AMT/AVG_PRICE &gt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 must be logical expression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 that evaluate to either .T. (true) or .F. (fa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perators listed above, any valid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ay be used (e.g. !EMPTY(AMOUNT))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onsider the data type of the fields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.  The contents of data fields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. For example, if ZIPCODE is a character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= 90304          Not a 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= "90304"        Is a 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If you can not execute dPerfect Merge because of an "Out of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, try adding the following to you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LIPPER=/E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dding this line, reboot your system and try again.  I have he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with DR DOS using EMS386.SYS with "FRAME=NONE"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blem.  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If your database has high Ascii European character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conversion option (2) in Configuration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will  interpret these characters as control cod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resul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dPerfect Merge will not work with fields or filenames that begi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character (e.g. "1TEST.DBF"  or "1STNAM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dPerfect Merge is not compatible with partial indices in dBase II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dPerfect Merge is only compatible with .DBT memo files. 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COMPATIBILITY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         index         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OK?   file     OK?   file  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 III Plus  .dbf       Y   .ndx      Y    .dbt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or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       .dbf        Y    .ntx      Y    .dbt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mputer Associ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 IV/5     .dbf        Y    .mdx      Y    .dbt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orland)                (not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x Base      .dbf         Y                   .dbt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x Pro2      .dbf         Y    .ndx      Y    .fpt  (note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idx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dx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4      .dbf          Y    .ndx        (note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File      .dbf          Y    .ndx      N    .db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.0 &amp; db &amp; 6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utton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dBase IV or 5 .ndx index is only supported as a tag within a production .MD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database without memo fields and no float type fields, try specifying it as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to use a single .NDX file .   Also note that dBase 5 Paradox files 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2: Conditional indices (index keys that contain filter conditions) are not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dices are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3: Data bases with memo fields (.fpt files) are not compatible.  All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VERSION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Version of dPerfect Merge (dPerfBV.EXE) is not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but is included in all registered versions of dPerfect Me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BV (Batch Version) does the conversion in batch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quire any keyboard input. dPERFECT BV uses a setup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ll the input parameters. It is designed to be called from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, from a DOS menu or from any program that can ru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EXE files.  It allows a programmer to integrate dPerfect Merg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system, without training the end-user on dPerfect Me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will clear the screen before executing, and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up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atch Version of dPerfect (dPERFBV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setup file for dPerfect BV, first use the interactiv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PERFECT.EXE) and save your input as a setup file.  After the set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saved, call dPERFBV from the DOS command line 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.  Remember, the setup file is a required parame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BV sets the DOS ERRORLEVEL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= 1 Successfu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= 2 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n error, the user is warned as to the type of error --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"Press Return To Continue".  This is the only user inp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.  When there is a successful completion, the user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alling program (without requiring any user keystrokes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dPerfect BV does NOT warn before writing over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ch File (dP_BTEST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This batch file assumes a setup file named 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otherwise, the merge file will not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/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2 GOTO no_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Creation of merge file successful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Word Perfect can be started with a macr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will do the merge.  The following assum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the macro is named "MERG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wp /m-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_w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An error prevented the creation of the me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before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If you try a Shareware program and continue using it, you ar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.  Copyright laws apply to both Shareware an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as stated below. 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, just like commercial authors, and the programs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ble quality. (In both cases, there are good programs and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s!) The main difference is in the method of distribution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distribution method, not a type of software. You should fi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uits your needs and pocketbook, whether it's 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. The Shareware system makes fitting your needs eas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you can try before you buy. And because the overhead is 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 are low also. Shareware has the ultimate money-back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dPerfect Merge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Perfect Merge is suppli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, 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of fitness for any purpose. The author assum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for damages, direct or consequential, which may resul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dPerfect Merg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is a 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er for evaluation.  Feel free to share the self-extractin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your 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ystem.  The essence of "user-supported" software is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computer users with quality software without high pri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to provide incentive for programmers to continue to develop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useful and find that you are using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e to use dPerfect Merge after a 30 day trial perio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registration payment of $29 to Newdorf Research.  The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will license one copy for use on any one comput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dPerfect Merge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dPerfect Merge within 30 days of first use or their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drawn.  Site-License arrangements may be made by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.  Anyone distributing dPerfect Merge for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uneration must first contact Newdorf Research at the addres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uthorization. This authorization will be automatically gr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recognized by the (ASP) as adhering to its guide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ors, and such distributors may begin offering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immediately.  (However Newdorf Research must still be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distributor can be kept up-to-date with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dPerfect Merge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for evaluation.  Please distribute the self-extracting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ather than individual files) and encourage them to register their cop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find it useful.  All registered users will receive a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dPerfect Merge, a printed manual and a registration 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ypass the initial regist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your copy of dPerfect Merge ($26 plus shipping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The latest version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A print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FREE!! dPerfect BV -- a command-line batch utility for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s without any us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A registration key that will bypass the initial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90 days of support via phone, fax, mail or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Notice of future upgra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 A free introductory subscription to CompuServe and $15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 Discounts on "Shareware Magazine" and "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New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) Extra!  Extra! For registered users only, the complet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SP shareware (updated quarterly) on CD-ROM. Only $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-License arrangements may be made by contacting New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.  U$ funds on US banks only, please. Use the follow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bara J. Fe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12 North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Mar, CA  92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 (619)793-8300     FAX:    (619)259-88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:    73170,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    FOR CREDIT CARD ORDERS ONLY 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order with MasterCard, Visa, American Express or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    Voice: (800)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35705                Voice: (713)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 77235-5705       FAX: (713)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: 71355,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ptions, product details, technical support, volume dis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 pricing, site licenses, etc, must be directed to Barbara at New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. 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  FOR COMPUSERVE USERS ONLY 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on-line and charge the fees to your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.  Just GO SWREG and search for "dPerf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ing   1- 10:      $26 + Shipp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ize:  [  ] 5 1/4"    [  ]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:_________  X  $ 26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Sales Tax (7.00%)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/HandlingQTY: ______ X $______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U.S. $3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Mexico/Canada  $4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Other Foreign  $7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Surcharge   QTY: ______ X $2.00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.S. only -- for government agencies, universiti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une 500 compan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!!! ASP CD-ROM of Shareware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$25               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y be shipped separately to insure you the l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rterly relea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Enclosed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check or money order (in US funds drawn on US bank, p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12 North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Mar, CA 920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Registered Owner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st name or company exactly as you wish it to appear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Person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:______________________Zip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_________)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 address or CompuServe User ID: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et your copy of dPerfect Merge?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