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BETTE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A HARD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 drive you put the BETTER BUSINESS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ONE DR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BETFILES.EXE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PACK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DELETE THE FILE BET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T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M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