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RSNVLP (address envelo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(c) copy right 1989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ULAR MAILING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line spacing to any number of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your return ADDRESS(optional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^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control this distanc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v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ext before label (PRELABEL optional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-control distance -&gt;address LABEL(left/center justifie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"      "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text after label (POSTLABEL optional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do form feed, or form feed and then paus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anothe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BELs are captured from your data base's screen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EET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LABEL (left/center justifi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no form f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pa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LABEL (left/center justifi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no form f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pau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LABEL (left/center justifi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no form f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aus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 to do these?  Even if you're capturing the addres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base which has your clients' address label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e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 85 Main Rd.(near the post office) Cornwall Canada  M1M 1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bby philatelic (stamp col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George Or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b   district council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ust appear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ci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orge Or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5 Main Rd.                     (This is a fictitiou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wall                         and address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M1M 1M1                  send any mail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many controlling factors?  Like printing label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or centering them, setting line spacing,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address and label, not putting your return address et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eNVeLoPe can grab and print each or store up to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print them with/without form feed on each or with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eac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turn address can be 40 characters wide by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text before the labels can be 40 by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bels themselves can be 40 by 7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al text after the labels can be 40 by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rinting, different labels are printed with the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s.  Uses an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ptional addresses and texts may have embedde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f your screen can display them, or if you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with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less stated specifically to be otherwise, all requ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any letter may be in capital or small letter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if it says to type the letter "T", you can als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letter "t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up of this docu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various in-line comm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DRSNVLP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 and messages generated by ADRSNV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aimer, contribution $/address, info for syso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are still sending me responses to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(es).  Use this for more perman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Dr. Masaaki Sawada, LCS, P.O.Box 956, 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SNVLP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you get the help list only.  Although it help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has so many features, that it's best that you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ocument.  Try running this program first, then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 on your editor or word processor and then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with altM to see how it matches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software is busy or the disk(ette) is busy,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op up when it's no longer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SNVLP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 it with an &lt;ENTER&gt; or &lt;ntr&gt; or &lt;cr&gt;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lse you want to call the carriage return.  All docu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programs use the &lt;ntr&gt;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type just the "R" in "RUN" to run ADRSNVLP.EXE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in capital "R" or small letter "r".  Any othe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fter the "RUN" parameter is ignored, so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ix other line commands, they must be placed bef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SNVLP.EXE itself and all programs hence forth l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wipe feature, the ability to wipe any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sident programs loaded af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unless I start hearing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that it was a neat and a great feature and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feature to wipe out any other memor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my group was added for a while, but NOON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it (or care?), let alone the ability to wipe 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TSR programs loaded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M will pop up the menu, but if you can use DEBU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on table can be modified to pop up on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, ADRSNVLP.EXE can store up to 16 of the cust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 before the list must be printed. 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which can be stored to 50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SNVLP S50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ge is 1 - 200 labels.  With the range at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does not use more than 10,000 byt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ious memory.  With the maximum of 200 labels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use 65,000 bytes of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ADRSNVLP.EX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DRSNVLP.EXE,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SNVLP RUN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hing ADRSNVLP.EXE does is to chec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copy of ADRSNVLP.EXE is already in memory or no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ll abort if it is already in memory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lict of interest if any other software from m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ated group is also memory resident.  In other words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or more program will give the false alarm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resident in memory when not in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t checks to see if a copy of the file ADRSNV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no extension given) is in the diskette or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ran ADRSNVL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copy exists, then the drive (and sub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) where it exists is also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 copy does not exist in the present disket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directory, then the PATH is searched to find ou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file can be found.  If found, then the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i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a copy exists, then the version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alue is checked to make sure that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version to work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copy exists, then this program will mak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RSNVLP file in the same drive and sub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re you run ADRSNVLP.EXE program.  This fil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environment area which has the PATH data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er needed, so the area is deallocated.  Depending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ch of an expert you were at manipulating an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this deallocation can save only a few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thousand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the maximum number of labels which are to be stor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ulated and the memory space is allocated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comes memory resident.  The default is to allocated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for 16 labels.  The value can be set for betwe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200.  With 200 label storage areas, this program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65,000 bytes of memory.  With the default,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000 bytes of 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PP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we go any further, let's go back to the illu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beginning of this document to see the w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lett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       this word or "addr" is used to mea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turn address.  If you use envelop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e-printed return address, or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ting sheets of labels only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LABEL       this is the text which is printed bef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stomers' (or friends, associat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ddress labels.  You can print messag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"Welcome member" or "Attention!".  Or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creen can generate escape cod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ter control codes, you can grab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se it to initialize your printer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eature.  Otherwise, you'll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BUG.COM to modify the ADRSNV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         this is the addresses of each addres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se lines will be grabbed from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and will be different for each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TLABEL      this is the text which is printed af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customers' address labels.  When th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e indented, this is also indent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int messages like "confidential", etc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if your screen can generate escape c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ther codes, you can grab it and us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urn OFF printer features activat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pop up the menu, press on the altM key combin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explanation much later on will tell you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another key combination using DEBUG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get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 or &gt; to grab label, &lt;ntr&gt; to pri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orm feed label y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lso prin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Justification   lef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e printer     on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ndent by       0.0 inches (10  chr/in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ert. space     6   lines/in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"btw addr/label     /6  in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enter justify   40 chr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o to different rows, press on the up cur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cursor.  On most cases, you can change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ed on the menu by pressing on the left cur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cursor.  Don't bother with the first row selec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ment, the label learning mode on the next page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 yet so you can't grab a label at the moment, an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not grabbed yet, you can't print them.  Tr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o the "Form feed label" row and pres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  Your menu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orm feed label no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n the right cursor again and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orm feed label paus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irst case, a form feed is sen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label.  This allows envelopes to be 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t from envelop feeders.  As was expl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ginning of this document, this is for regular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econd case, no form feed is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after each label.  This lets you print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 of self-adhesive backed labels. 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off printing your return address on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e third case, a form feed is followed by a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for manual feeding of each envelope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velope is printed, it is form fed 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wait for you to type any ke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envelope is printed.  You'll get a prompt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o type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cursoring down to the next row which has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lso prin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notice that it just says "also print" bu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it.  When in this mode, this is for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inuous sheets of address LABELs, because neith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address nor text before the labels (PRELABEL)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fter the labels (POSTLABEL)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ursor right,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also print    add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is mode, your return ADDRESS will be printed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ell as the LABELs.  The feature to grab you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ddress from the screen is in the next p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  We'll talk 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ursor right again,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also print         prelabe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is mode, the text before the label (PRELABEL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printed, as well as the LABELs.  The feature to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text is also in the next page which you can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ontinuing to press on the down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 once more and both appears.  Press yet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also print                  postlabel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is mode, the text after the label (POSTLABEL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 printed, as well as the LABELs.  The feature to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text is also in the next page.  We'll talk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uch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p pressing on the right cursor and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binations of these three will appear.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essing on the left cursor and different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se thre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ry the next row which ha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Justification   lef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, your data base stores the record field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ified and ADRSNVLP.EXE will grab the recor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y are to be printed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press on the right cursor, the wording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Justification   cent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enters each label address such that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 wa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. Jo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 Avera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norm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ba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ints ou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r. Jone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3 Avera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norm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abam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ified within a 40 characters wide area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, although this is only 18 characters wi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ngest line will be indented 6 spaces, not ind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0 spaces.  You can adjust the justification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fferent character width by going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in this page and cursoring 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ther words, contro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&lt; or &gt; to grab labe|, &lt;ntr&gt; to pri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Form feed label yes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also print        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Justification   center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Use printer     on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Indent by       0.0 inches (10  chr/in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Vert. space     6   lines/in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"btw addr/label     /6  in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Center justify   40 chr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^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varying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cause less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xt row determines which printer is used.  Pres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ursor and it changes to printer one/two/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Indent by       0.0 inches (10  chr/in.)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es how much to indent the labels and the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after each label (POST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printing regular envelopes, you want to ind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abels by 2 inches or more.  Cursor right and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keep increasing.  Cursor left and the valu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rease.  Maximum value allowed is 9.9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printing sheets of self-adhesive labels wh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urn are to be placed on envelopes or parcels,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zer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en you use center justification along with inde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labels will not be aligned with the text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label (POSTLABE). 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centering process adds its own ind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an illustration, you're controlling thi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your|return ADDRESS(optional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txt v before label  PRELABEL optional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-control distance-&gt;address LABEL(left/center justified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"      "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text after label(POSTLABEL optional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rmally, you want to print at 6 lines per vertical inch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rint at 8 lines per inch, go to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ert. space     6   lines/in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ursor right twice:  It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ert. space     8   lines/inch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left to increase the vertical space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print or cursor right to decrease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ever you change this value, the row just below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values in an attempt to try to compens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ing vertical spacing.  It's not very accurat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guessing the correct value.  You'll probab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it after you change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the return address and the text before the labe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d, you probably don't want to print the labe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m. 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"btw addr/label    0/ 6 in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s the vertical spacing between the return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abel.  At 6 lines per vertical inch, tr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right at this row.  The value goes up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"btw addr/label    1/ 6 in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"btw addr/label    2/ 6 in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"btw addr/label    5/ 6 in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"btw addr/label 1  0/ 6 inc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1 inch of spacing between your return addres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.  The maximum you can cursor right is till 9  5/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es when vertical space is set for 6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is 0/ 6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change the vertical space using the row abo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, this row values may change in an attempt to compens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new values.  Since the adjustment is very cru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have to make the final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ed by an illustration, you're change this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your return ADDRESS(optional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|             ^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&gt; control this distanc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v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text before label (PRELABEL optional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address LABEL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"      "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text after label (POSTLABEL optional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or the last bottom row on page 1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enter justify   40 chr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value determines the area used for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ification.  If you want to print on continuous she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f-adhesive backed label paper and you also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ter justification, and the paper is only three in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e, then the address labels will probably printed p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vailable width of the paper.  In this case, redu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 to 30 and there is less indenting of each lin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e labels will print within the width of the pap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ange is 10 - 40.  If you reduce this value be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 maximum width of some label record field lin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GE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keep pressing on the down cursor, then the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changes to th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Learn to grab label       &lt;del&gt; delet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aves the setting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Grabs your ret. address (add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Grabs text BEFORE label (prelabel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Grabs text AFTER label  (postlabe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ere for help or type F1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 / &gt; or &lt;ntr&gt; on these rows to activat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, the left cursor and the right cursor behav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&lt;nt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press on &lt;ntr&gt; or the left/right cursor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, the menu will suddenly disappear.  The cursor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in any direction within columns 1 - 80 and rows 1 - 2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, you were running your data base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ve the cursor to the beginning area you want to 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field line of the label.  Type &lt;ntr&gt; here to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this is the beginning of the line location to grab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responds by making this locatio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ed.  Now cursor right and get the lengt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 line.  You'll be greeted by a short beep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character disappears.  Now repeat the proc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more times or prematurely end the sess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scape key.  Each line may be up to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e.  Beyond this length, the cursor will not 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tern and the order in which you want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from your data base is now recorded in ADRSNV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ADRSNVLP file area.  Now, when you cursor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the previous menu,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&lt; or &gt; to grab label, &lt;ntr&gt; to print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press on the left or the right curs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rned locations and length in the proper order is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RSNVLP.EXE, up to the maximum number of label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get out of the menu by pressing on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n display another data base record before press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M key combination to grab another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an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monitor screen area with some tex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area you want to grab as the lab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    |                                |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|-----------             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   |           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v          |             |       v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&gt; x...........     |             | ...........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   |      ---&gt;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   |             |            ^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   |        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   |        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   |             |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--------------------             ------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cursor here and &lt;ntr&gt;            now put curso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              and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repeat-6-more-times-or-&lt;esc&g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finish grabbing all the labels you want,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lt;ntr&gt; on this row will let you print the lab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wards, a prompt will appear on the bottom asking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 to delete the labels or not.  Press on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" to mean "Yes, delete all labels stored in memory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on the letter "N" to mean "No!  I want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list over again.  Keep th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ing back to the second page of menu, even if you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labels after printing them, as explain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ill delete them by pressing down on the &lt;del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on row one.  If you have not grabbed any label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hing happens.  If you have grabbed labels, then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onfirm that the labels are now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ursor down to the second row and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/right cursor or &lt;ntr&gt;, all the settings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 themselves stored in the ADRSNVLP file (no exten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written back to disk(ette).  This includes you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, the text before the label (PRELABEL) and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label (POST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have a return address, then one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d in ADRSNVLP.EXE to begin with, right?  The next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w three lets you grab your return address from scree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any word processor or editor to make the return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40 characters wide and six lines high.  Now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M, cursor down to page 2 and go to row 3 and &lt;nt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select this, the menu will disappear.  Now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op left corner of the text which is to becom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ddress by pressing on the &lt;ntr&gt; key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becomes reverse charactered.  Now cursor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to find the right bottom corner of the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will not move outside the designated 4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dth and six lines height.  Now press on the &lt;nt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op up menu will reappear, although the top and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ge is no longer reverse character to tell you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grabbing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an illu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monitor screen area with some tex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area you want to grab as the addre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      |                                |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|-----------             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|          |           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v          |             |       v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--&gt; x............... |             | .............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.              . |      ---&gt;   | .              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................ |             | ...............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   |             |                ^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   |          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                 |             |     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--------------------             -----------------|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cursor here and &lt;ntr&gt;            now put curso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ilarly, to grab the text to be placed before each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after each label, do the same as abov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six lines, you get only three lines height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texts before/after each label (PRELABEL/POSTLABEL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processed in any way by this program, so if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or editor can generate escape code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, then you can send printer initialization cod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else you care to to the printer.  Since your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 is not processed either, it could have pri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well.  If you need chr$(0), chr$(128) often substit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chr$(0).  If you must use chr$(0) and your editor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enerate it to screen, then put a space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thing else after it so that ADRSNVLP.EXE will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$(0)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these three groups of text, the text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ADRSNVLP file stored within ADRSNVLP.EXE program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ing the settings will also automatically save these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last line, pressing a key will get you the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, although pressing F1 will do the same thing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ny key to get out of th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OF ADRSNVLP (no extension) ACTION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ADRSNVLP (with no extension) is a file made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hen it first runs.  The file is 1024 bytes lo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s the various features used by the ADRSNV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re is what the setup looks like.  In this descri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"word" means two bytes (16 bits) or the equival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nteger in Basic.  The word "byte" is 8 bit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quivalent of a string character in Basic. 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ented and begin with the semicolon ";"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program to change these values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such as QuickBasic, TurboBasic and TurboC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to be more than 255 bytes, but interpret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s you to 253 - 255 bytes p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able       word 1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the value chr$(10) identifies this a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0,0,4,6,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         byte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color (attribute) of pop up set for rever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       word 50*256  (al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this key code pops up the ADRSNVLP.EX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1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vl        byte 6,0,0,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6 lines/vertical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480 bytes made of 40 characters by 6 lines of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address, 40 by 3 of PRELABEL and 40 by 3 of POST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        byte 0,0,0,0,0,0,0,0,0,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the LABEL location column, row and length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 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cing        byte 108,72,54,43,36,31,27,24,22,20,18,17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crlf       byte 3,escape,'3',36,0,0,0,0,0,0,0,0,0,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the "vertvl" above is used as the look up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;"spcing" to put into "setcrlf" to replace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chr$(36), which sets for 36/216 inches or 6 line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this is an EPSON dependent printer code: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byte chr$(3) indicates that the following 3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to b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lor monitor and want to have the pop 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color blue on black background, replace the "attri"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1.  To set for white character on black background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to 7.  To change with DEBUG.COM, ru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ADRSNVLP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10D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'll ge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:10D 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"xxxx" is any four numbers 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ype "1" followed by &lt;ntr&gt;, the pop up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ue on black.  If you type "7", the pop up men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rite the file back to disk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BUG.COM 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04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qui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&lt;n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hange the pop up hotkey to something other than the alt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combination, look up the value in your Basic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key combination of your choice and the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xadecimal conversion table to find what tha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sponds to in hexadecimal.  Substitute the "E 10D"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"E 111" and enter the new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"E 110" &lt;ntr&gt; and then enter "1" 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0" &lt;ntr&gt;, then the pop up hot key is made by press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&lt;alt&gt; key, and while keeping this key press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the number "1" on the numeric keyboa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gula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alues are only valid for version 1.0 ac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values are not explained because many are not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ctivated and improper tampering can cause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a laser printer to print single shee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self-adhesive papers to be used as labels, tr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umber of labels which this program can store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number of labels on your sheets.  This le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tell you exactly WHEN you must print the next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labels to your printer.  Of course, if your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set for parallel printer port, you have to foo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DE to work of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o have some other programs you want written?  Writ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T in a 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read about a Canadian who sent $25 Cdn to an Ameri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 maker:  His bank told him that the charge fo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reen buck was $45.  Over $4 - $4.50 is way tooooo m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torola Inc of Canada was looking for programmers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Japanese kana to kanji programs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But I won't stick my nose out too f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 seem to have no idea what juggernau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ng.  Besides, Motorola chips lack feature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uch a task, which has existed in Japan since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interesting fact, McGraw-Hill, which publishes a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 Electronics returned a letter to me stating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publish such a magazine.  I've been reading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15 year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you really like this program?  Why not write abou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favorite magazine.  Be it a computer magazin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magazine/newspaper etc.  This ensure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nd more time on this program, adding more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any little (or big)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we have the BAZIC program which can ad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atch files, CTSYND macro program which can take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ithout initiating or terminating key into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LOCK, which can lock out opening, deleting, renaming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ignated files, MSECRET, which can writ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1/4" diskette which cannot be deleted by reforma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pied by regular means or read/written by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, LASTRESO, which can often get you out of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locked you out, and even if it can't, it can cop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your virtual RAM disk or any 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's only the tip of the proverbial ice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ing the dozens of programs we wrote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RAMFON, specifically designed to support Hercul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with Ramfont to screen dump graphs as well as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uperscripts, double underline etc.  Other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like CALLFOR is a secretary's memo to recor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for whom while the person was out, but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flexibility, some people use it for things it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ant it to be.  Now, which of my programs was 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Graw-Hill wanted for its new computer book or magaz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thing not recognized was found on the line when you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.  If you ran this program from a batch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error messages are followed by errorlevel = 1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ave your batch file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SNVLP is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ried to run ADRSNVLP.EXE when a copy wa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RSNVLP file not fou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ile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message which should display only once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ADRSNVLP.EXE.  If this message appears sometime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means that you deleted or moved the ADRSNVLP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not reachable b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parameter needs a value between 1 -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umber of labels which can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anted to specify a different value than the 16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can be stored as default.  But either you forg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t a number after the letter "S", or you specifie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as more than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create the ADRSNVLP file. 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full or have a protected copy of ADRSNV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RSNVLP file (without the extension .EXE) was not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a new one was to be created.  However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vented the file from being created.  The guess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ither you have a diskette only based syst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 which you were trying to use did no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, or there is already a ADRSNVLP file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cannot create the ADRSNVLP file.  Access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have JLOCK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rying to create a new copy of the ADRSNVLP file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ed that it is not allowed.  JLOCK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ere with this file, but if you tinkered with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ADRSNVLP file, JLOCK or some other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ing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isk is full.  I cannot make ADRSNV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trying to create a new copy of the ADRSNVLP file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ed that there is no space in your diskette.  St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iskette in your diskette driv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SNVLP exists but I cannot ope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have JLOCK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RSNVLP file existed but could not be opened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most likely not JLOCK, but something el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er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version of ADRSNVLP table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elete it or move it outsid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RSNVLP file existed but was the wrong version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ly with this program.  You probably forgot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rrect version, erased it, or PATH had both cop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MPTS WHILE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labels grabb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ressed on the &lt;ntr&gt; key on page 1 row 1 of the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the labels, but you have not grabbed any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base y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not learned(next p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page 1, row 1, you pressed on either the left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cursor key to grab labels from your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, but you have not taught the program from w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at order you want to grab the label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sor down till you get to the next page, row 1 and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 the locations, length and the order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grab the data off your data ba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row on page 2 lets you save the learned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at you don't have to keep doing this every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ny key for nex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grabbed labels and are printing them with "pause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st envelope was just form fed and the program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iting for you type any key before it print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ll labels?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labels are now printed.  The program is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delete all the labels stored in memory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Y" for "Yes, delete all labels so that I can grab som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 to print".  Type "N" for "No, keep the label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can print them again".  If you choose "N", then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b any more labels than the maximum storage allowed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may choose to type "N" now, because the first r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ge 2 has a feature to delete the labels.  Just curso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first row of page 2 on the menu and press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key.  You'll the a "Labels delet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above prompt, you typed "Y" for "Yes, delet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.  The program confirms it by telling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 no longer exist.  You can grab some more labe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above prompt, you typed "N" for "No,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bels".  The program confirms it by telling you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are still there for you to pri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led. 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ximum number of labels which can be store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ed when you tried to grab some more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lete the present list of labels so that you can sto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new ones, cursor down to page 2 of the menu 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row, press on the &lt;del&gt; key to delete the label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can grab some mor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RSNVLP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page 2 row 2 of the menu, you pressed &lt;ntr&gt;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ft/right cursor to save the modified setting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return address, PRELABEL and POSTLABEL.  Th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ut properly to disk(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you are supposed to use this program to grab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data base program which you are running,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umes that DOS was not busy when saving the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usually a safe disk access, even if you popp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from DOS prompt like "A&gt;" or "C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ADRSNV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probably removed the diskette containing the ADRSNV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from the diskette drive.  Insert the diskette i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ccess ADRSNV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DRSNVLP file existed but access was deni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some program locking such access.  JLOCK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use such complication but some other program may be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oducts and names mentioned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Trademarks of their respective corpo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.  That includes my group or any other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nclosed programs, documents and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AS IS, without any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at this does not work in your machin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know exactly what happened.  Wit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, including where the cursor was, what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screen, DOS version you used, which software etc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able to make it work on your compu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of $10 US/Canadian is apprecia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d this useful, or $20 for an improved one as it comes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$20 Cdn if you're in Canada and $20 U.S. for U.S &amp; others,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specify otherwise, you will get a 5-1/4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ette.  And if you only specify 3-1/2", it will be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360kb/720kb on a 720kb or a 1.44Mb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GATIVE criticisms are as welcome as your positiv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PROGRAM:          ADRSNVLP.EXE ($10-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can see from the illustration in the beginning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bs address labels from your data bas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pares them to be printed as mail envelopes or as sh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ddress labels with options to indent, space,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y, etc.  Prints to an Epson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forwarding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ity of Waterloo, Faculty of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erloo, Ontario  Canada  N2L 3G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forwarding address, on April 1989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dy Davis Institute for Medical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 M. B. Davis Jewish General Hospi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755 Chemin Cote Ste-Cather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treal, Queb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  H3T 1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itute name is given instead of home address(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the chances that any mail is delivered to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(a common occurrence).  However, no institu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 equipment was used to write this program o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 SWEATING OVER THE ADDRESSES? 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eople are sending me responses to my old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(es).  If you don't like the above address o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r, more permanent addres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/o  Dr. Masaaki Saw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remont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  H2V 4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+-+-+-+-+-+-+-+-+-+-+-+-+-+-+-+-+-+-+-+-+-+-+-+-+-+-+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