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apBox Writer - Copyright (c) 1988-89 by SoapBox Software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must be included in any zip file or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SoapBox Writ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SBW.COM  (the main progra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SBW.000  (the program overlay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SBWSTRIP.COM  (program to convert SBW files to ASCII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MANUAL.DOC (the documentation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README.1ST (notes on any last minute changes or finding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1989.DOC 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b Perry {72300,654 -- CompuServe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Saul Ehrmann {71750,3604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