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areware Vendor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. You may distribute this program by sel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containing unaltered versions of this shareware program.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scribe the shareware concept to customers and encour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sexually explicit softwa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W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5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WRITE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latest version, printed,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with illustrations,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2 Floppy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KWIKWRITE is an affordable word proces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up a little space and has a lot of features including mai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BASE files and edit files of any length. Requires only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Great for laptop or floppy based system. Includes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KwikWrite is an affordable word proces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 Personal Computer and compatibles. I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such as letters, reports, and manuscripts. The edito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CII text files, so it may also be used for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nd creation of other text files. It allows mer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dBASE III type database files to provid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merge capabilities. Requires only 256K of memory. Can be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or hard disk. Great for laptops or floppy bas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cludes a tutorial to help you get started. ASP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rough TexaSoft, PO Box 1169, Cedar Hill, Texas 75104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MC/VISA) at 214-291-2115. Fax: 214-291-3400. Order line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