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LOR EDIT VERSIONS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  9th October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  27th November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COMBI.BAT batch for combining colored document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so that it will work across directories. 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uld only be used to add to document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otherwise it would fail and lose the docu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meant to be added to.   Also CECOMBI now does a rough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identity of CE.COM if it is going to be use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t least v1.02 of CE.COM to satisfy that che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eral mode is now restricted to registered users. 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so much about the need for incentives, I have succum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ubs sign now appears on menus where both Ctrl-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pressing the letter itself have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 to Outputting in other file format:-  Now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rmat from an .ANS file to a main and .DU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, the presence of an unrecognised .DUO file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removed is trapp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 - when the keyfile switch /K is used and C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he keyfile because it's a read only file, a prop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s sent instead of just the usag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- Ending a search or replace pattern with a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hang the program.   The error trapping of thes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s is now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- This bug was relatively esoteric.   I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"Output in other file format" option fa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n't write file" message due to a read only vers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lready existing in the other format.   That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.   But then, the character in line 8 column 17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document would get corrupted.   This bug had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quitting without saving followed, as it would have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, but otherwise it would have been a nasty surp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- Some documents could be mistakenly reported 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.   This happened when there was a read only .DUO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path and filename as the main file to be edi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air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   3rd March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of address to:  3 Monteagle, The Buttl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s-next-the-Sea, Norfolk  NR23 1EU, Great Bri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addressed to R.Brown at the old Birmingham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directed, by the post office, to this new addr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 of one year, ie. till 1st March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ome minor technical improvem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