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NT MAKER REGISTRA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my copy of Font Maker for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latest registered version on 5.25"/3.5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long with a printed manual for which I en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 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did you obtain Font Maker ?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ductory price for Font Maker for DOS is show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and EC         : 69.00 Pounds Sterling inc VAT and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World : 69.00 Pounds Sterling inc Overseas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presents a significant reduction on the retai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00 and is valid until the end of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registration may be paid by Visa/Mastercard, Cheq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Order or Direct Bank Transfer (if using direct b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lease call or fax us for our bank detail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 your credit card details, mail your chequ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order, or fax a copy of your bank instru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transf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rval Computer Servic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ok Cot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pt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cester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8 9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lephone: +44 (0)1386 750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csimile: +44 (0)1386 750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write, telephone or fax for Site Licence detail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